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59"/>
        <w:gridCol w:w="3019"/>
      </w:tblGrid>
      <w:tr>
        <w:trPr>
          <w:trHeight w:val="828" w:hRule="atLeast"/>
        </w:trPr>
        <w:tc>
          <w:tcPr>
            <w:tcW w:w="6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Implementace Metodiky 2017+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35/A6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Předkládá</w:t>
            </w:r>
          </w:p>
        </w:tc>
        <w:tc>
          <w:tcPr>
            <w:tcW w:w="5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g. Marek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dr. Miholová, Odbor RVVI, 20. 4. 2018 </w:t>
            </w:r>
          </w:p>
        </w:tc>
      </w:tr>
      <w:tr>
        <w:trPr>
          <w:trHeight w:val="2521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a pro výzkum, vývoj a inovace (dále jen „Rada“) provádí hodnocení podle Metodiky hodnocení výzkumných organizací a programů účelové podpory výzkumu, vývoje a inovací (dále „Metodika 2017+“), schválené usnesením vlády ČR ze dne 8. února 2017 č. 107).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vní rok implementace tohoto hodnocení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a národní úrovni probíhá bez přerušení. Nábě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Modulu 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hodnocení vybraných výsledků) i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ulu 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bibliometrická analýza) na národní úrovni probíhá podle předpokladů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da za účelem hodnocení podle Metodiky 2017+ ustavila Odborný orgán hodnotitelů (dále „OOH“) jako svůj odborný a poradní orgán podle § 35 odst. 7 zákona č. 130/2002 Sb., zákona o podpoře výzkumu, experimentálního vývoje a inovací. Rada na svém 332. zasedání schválila Statut OOH a Jednací řád OOH. Předsedkyní OOH byla jmenována prof. Ing. Jitka Moravcová, CSc. </w:t>
            </w:r>
          </w:p>
          <w:p>
            <w:pPr>
              <w:pStyle w:val="Normln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základě doporučení předsedů Odborných panelů po schválení oborově příslušnými členy Odborných panelů pro hodnocení podle Metodiky 2017+ je Radě předložen návrh členů OOH, který může být dále aktualizován předsednictvem Rady v souvislosti s probíhajícím hodnocením vybraných výsledků podle kritéria společenská relevance (Modul 1 podle Metodiky 2017+). </w:t>
            </w:r>
          </w:p>
          <w:p>
            <w:pPr>
              <w:pStyle w:val="Normlnweb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ůležité upozornění:</w:t>
            </w:r>
          </w:p>
          <w:p>
            <w:pPr>
              <w:pStyle w:val="Normlnweb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 souladu s Metodikou 2017+ je třeba respektovat požadavky na důslednou anonymizaci vzdáleného hodnocení. Předložený materiál je důvěrné povahy, obsahuje osobní údaje identifikující hodnotitele (GDPR), žádáme o jeho nepublikování, nešíření a zachování mlčenlivosti o jeho obsahu.</w:t>
            </w:r>
          </w:p>
          <w:p>
            <w:pPr>
              <w:pStyle w:val="Normlnweb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le je Radě předloženo shrnutí stanovisek k § 7 odst. 7 zákona č. 130/2002 Sb., kde jsou shrnuty postoje MŠMT a Odboru RVVI k implementaci Metodiky 2017+. </w:t>
            </w:r>
          </w:p>
        </w:tc>
      </w:tr>
      <w:tr>
        <w:trPr>
          <w:trHeight w:val="79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říloh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nutí stanovisek k § 7 odst. 7 zákona č. 130/2002 Sb.</w:t>
            </w:r>
          </w:p>
        </w:tc>
      </w:tr>
      <w:tr>
        <w:trPr>
          <w:trHeight w:val="538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Návrh usnesení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d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ber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na vědomí informaci o postupu implementace Metodiky 2017+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valuje předložený návrh členů Odborného orgánu hodnotitelů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e na vědomí rozbor právního základu pro Hodnocení dle Metodiky 2017+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žádá Ministerstvo školství, mládeže a tělovýchovy, aby bez zbytečného odkladu začalo spolupracovat s Radou na přípravě Hodnocení podle Metodiky 2017+ pro vysoké školy, včetně Modulu 3, 4 a 5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kládá Odboru Rady pro výzkum, vývoj a inovace připravit návrh změny § 7, odst. 7 zákona č. 130/2002 Sb. jako součást jednoho z témat pro novelu tohoto zákona, a předložit ho na 336. zasedání Rady.</w:t>
            </w:r>
          </w:p>
        </w:tc>
      </w:tr>
      <w:tr>
        <w:trPr>
          <w:trHeight w:val="822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ved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dbor Rady pro výzkum, vývoj a inovace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70C0"/>
      <w:sz w:val="22"/>
      <w:szCs w:val="22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i w:val="false"/>
      <w:sz w:val="22"/>
      <w:szCs w:val="22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26:00Z</dcterms:created>
  <dc:creator/>
  <dc:description/>
  <cp:keywords/>
  <dc:language>en-US</dc:language>
  <cp:lastModifiedBy/>
  <dcterms:modified xsi:type="dcterms:W3CDTF">2018-04-24T09:43:00Z</dcterms:modified>
  <cp:revision>1</cp:revision>
  <dc:subject/>
  <dc:title>H15</dc:title>
</cp:coreProperties>
</file>