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299527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2995279"/>
      <w:bookmarkStart w:id="1" w:name="__Fieldmark__4_1929952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29952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2995279"/>
            <w:bookmarkStart w:id="3" w:name="__Fieldmark__7_1929952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929952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2995279"/>
            <w:bookmarkStart w:id="5" w:name="__Fieldmark__9_1929952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29952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2995279"/>
            <w:bookmarkStart w:id="7" w:name="__Fieldmark__11_1929952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299527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2995279"/>
            <w:bookmarkStart w:id="9" w:name="__Fieldmark__13_1929952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299527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2995279"/>
            <w:bookmarkStart w:id="11" w:name="__Fieldmark__15_1929952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2995279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2995279"/>
            <w:bookmarkStart w:id="13" w:name="__Fieldmark__17_1929952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29952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2995279"/>
            <w:bookmarkStart w:id="15" w:name="__Fieldmark__19_1929952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29952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2995279"/>
            <w:bookmarkStart w:id="17" w:name="__Fieldmark__21_1929952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929952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2995279"/>
            <w:bookmarkStart w:id="19" w:name="__Fieldmark__23_1929952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9299527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2995279"/>
            <w:bookmarkStart w:id="21" w:name="__Fieldmark__25_1929952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19299527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92995279"/>
            <w:bookmarkStart w:id="23" w:name="__Fieldmark__27_192995279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