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V ČR Protokol z projednání výsledků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Hodnocení 17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odle M17+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29. 10. 2018 v 9:00 hod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/>
      </w:pPr>
      <w:r>
        <w:rPr>
          <w:rFonts w:cs="Arial" w:ascii="Arial" w:hAnsi="Arial"/>
          <w:bCs/>
          <w:szCs w:val="22"/>
          <w:u w:val="single"/>
        </w:rPr>
        <w:t xml:space="preserve">Poskytovatel: 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předsedkyně Akademie věd České republiky prof. RNDr. Eva Zažímalová, CSc.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  <w:u w:val="single"/>
        </w:rPr>
        <w:t xml:space="preserve">Zástupci Rady pro výzkum, vývoj a inovace (dále jen „Rada“) a Oboru Rady: </w:t>
      </w:r>
    </w:p>
    <w:p>
      <w:pPr>
        <w:pStyle w:val="Normal"/>
        <w:spacing w:lineRule="auto" w:line="288" w:before="0" w:after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f. Ing. Petr Dvořák, CSc., </w:t>
      </w:r>
      <w:r>
        <w:rPr>
          <w:rFonts w:cs="Arial" w:ascii="Arial" w:hAnsi="Arial"/>
          <w:bCs/>
          <w:szCs w:val="22"/>
        </w:rPr>
        <w:t xml:space="preserve">doc. Ing. Karel Havlíček, Ph.D., MBA, </w:t>
      </w:r>
      <w:r>
        <w:rPr>
          <w:rFonts w:cs="Arial" w:ascii="Arial" w:hAnsi="Arial"/>
          <w:szCs w:val="22"/>
        </w:rPr>
        <w:t xml:space="preserve">Ing. Jan Marek, CSc., </w:t>
        <w:br/>
        <w:t>Mgr. Ing. Kateřina Miholová, Ph.D., Mgr. Michal Nekorjak, Ph.D.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 xml:space="preserve">Zástupci Odborných panelů a přizvaní odborníci: 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seda Odborného panelu 1. Natural Sciences a </w:t>
      </w:r>
      <w:r>
        <w:rPr>
          <w:rFonts w:cs="Arial" w:ascii="Arial" w:hAnsi="Arial"/>
          <w:szCs w:val="22"/>
        </w:rPr>
        <w:t xml:space="preserve">člen Akademické rady AV ČR, odpovědný za přípravu hodnocení pracovišť AV ČR doc. RNDr. Stanislav Kozubek, DrSc., </w:t>
        <w:br/>
      </w:r>
      <w:r>
        <w:rPr>
          <w:rFonts w:cs="Arial" w:ascii="Arial" w:hAnsi="Arial"/>
          <w:bCs/>
          <w:szCs w:val="22"/>
        </w:rPr>
        <w:t xml:space="preserve">předseda Odborného panelu 2. </w:t>
      </w:r>
      <w:r>
        <w:rPr>
          <w:rFonts w:cs="Arial" w:ascii="Arial" w:hAnsi="Arial"/>
          <w:szCs w:val="22"/>
        </w:rPr>
        <w:t>Engineering and Technology a hlavní koordinátor</w:t>
      </w:r>
      <w:r>
        <w:rPr>
          <w:rFonts w:cs="Arial" w:ascii="Arial" w:hAnsi="Arial"/>
        </w:rPr>
        <w:t xml:space="preserve"> hodnocení podle M17+ prof. Ing. Michael Šebek, DrSc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ředmět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Institut projednání výsledků s poskytovatelem je upraven v kapitole 4 </w:t>
      </w:r>
      <w:r>
        <w:rPr>
          <w:rFonts w:cs="Arial" w:ascii="Arial" w:hAnsi="Arial"/>
          <w:bCs/>
          <w:i/>
          <w:szCs w:val="22"/>
        </w:rPr>
        <w:t>Metodiky hodnocení výzkumných organizací a hodnocení programů účelové podpory výzkumu, vývoje</w:t>
      </w:r>
      <w:r>
        <w:rPr>
          <w:rFonts w:cs="Arial" w:ascii="Arial" w:hAnsi="Arial"/>
          <w:bCs/>
          <w:szCs w:val="22"/>
        </w:rPr>
        <w:t>, schválené Usnesením vlády ČR ze dne 8. února 2017, č. 107 (dále jen „M17+“) takt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Škálování v implementačním období, kdy se k hodnocení na národní úrovni využijí pouze vybrané indikátory Modulů 1 a 2, je považováno za indikativní a bude sloužit zejména VO ke zjištění kvality jejich vybraných výsledků v národním měřítku. Indikativní zařazení z roku 2017 se může na základě hodnocení v roce 2018 a zejména podle mezinárodního hodnocení kompletních Modulů 1 a 2 v roce 2019 změnit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sledky jednání jsou schvalovány RVVI podle § 35 odst. 2 písm. d) zákona č. 130/2002 Sb. Po schválení jsou výsledky s příslušným zdůvodněním zveřejněny.“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rojednávány byly </w:t>
      </w:r>
      <w:r>
        <w:rPr>
          <w:rFonts w:cs="Arial" w:ascii="Arial" w:hAnsi="Arial"/>
          <w:bCs/>
          <w:i/>
          <w:szCs w:val="22"/>
        </w:rPr>
        <w:t>Souhrnná zpráva pro úroveň poskytovatele</w:t>
      </w:r>
      <w:r>
        <w:rPr>
          <w:rFonts w:cs="Arial" w:ascii="Arial" w:hAnsi="Arial"/>
          <w:bCs/>
          <w:szCs w:val="22"/>
        </w:rPr>
        <w:t xml:space="preserve"> zpracovaná Odborem Rady na základě zpráv za výzkumné organizace (dále jen „VO“) za Modul 1 a 2 v náběhové fázi v prvním roce implementace M17+ a </w:t>
      </w:r>
      <w:r>
        <w:rPr>
          <w:rFonts w:cs="Arial" w:ascii="Arial" w:hAnsi="Arial"/>
          <w:bCs/>
          <w:i/>
          <w:szCs w:val="22"/>
        </w:rPr>
        <w:t>informace z průběžného hodnocení poskytovatele</w:t>
      </w:r>
      <w:r>
        <w:rPr>
          <w:rFonts w:cs="Arial" w:ascii="Arial" w:hAnsi="Arial"/>
          <w:bCs/>
          <w:szCs w:val="22"/>
        </w:rPr>
        <w:t xml:space="preserve"> přednesené doc. Kozubkem a konzultované s ostatními přizvanými odborníky. Vzhledem k tomu, že </w:t>
      </w:r>
      <w:r>
        <w:rPr>
          <w:rFonts w:cs="Arial" w:ascii="Arial" w:hAnsi="Arial"/>
          <w:bCs/>
          <w:i/>
          <w:szCs w:val="22"/>
        </w:rPr>
        <w:t>Hodnocení 17</w:t>
      </w:r>
      <w:r>
        <w:rPr>
          <w:rFonts w:cs="Arial" w:ascii="Arial" w:hAnsi="Arial"/>
          <w:bCs/>
          <w:szCs w:val="22"/>
        </w:rPr>
        <w:t xml:space="preserve"> na národní úrovni zahrnulo pouze výsledky uplatněné v jednom roce, bylo navrženo jemnější škálování A, B+, B a B-, které bude upraveno s dalším náběhem modulů M1 a M2 a narůstáním robustnosti informace, která z nich vyplývá. Jednání o předběžném škálování VO bylo soustředěno obecně na takové výzkumné instituce, pro které mají v prvním roce realizované postupy na národní úrovni dostatečnou relevanci (funkčnost bibliometrie ve sledovaných oborech, výsledky hodnocené podle společenské relevance, statisticky významný počet výsledků ve sledovaném roce).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ůběh jednání: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e strany poskytovatele bylo konstatováno, že návrhy předběžného škálování v </w:t>
      </w:r>
      <w:r>
        <w:rPr>
          <w:rFonts w:cs="Arial" w:ascii="Arial" w:hAnsi="Arial"/>
          <w:bCs/>
          <w:i/>
          <w:szCs w:val="22"/>
        </w:rPr>
        <w:t xml:space="preserve">Souhrnné zprávě pro úroveň poskytovatele </w:t>
      </w:r>
      <w:r>
        <w:rPr>
          <w:rFonts w:cs="Arial" w:ascii="Arial" w:hAnsi="Arial"/>
          <w:bCs/>
          <w:szCs w:val="22"/>
        </w:rPr>
        <w:t>korelují s výsledky jeho dosavadního hodnocení. V ojedinělých případech by bylo vhodné uvažovat o přesunu mezi bezprostředně souvisejícími pásmy. Jako příklad byly uvedeny Botanický ústav a Ústav biologie obratlovců, které cílí v rámci FORDu Biologie do pásem s nižšími absolutními hodnotami AIS. V následujícím roce, kde bude mj. v takto v odůvodněných případech podpůrně realizována bibliometrická analýza z úrovně WoS categories, bude toto metodologické omezení odstraněno a škálování zpřesněno. Po delší odborné debatě bylo rozhodnuto, že do </w:t>
      </w:r>
      <w:r>
        <w:rPr>
          <w:rFonts w:cs="Arial" w:ascii="Arial" w:hAnsi="Arial"/>
          <w:bCs/>
          <w:i/>
          <w:szCs w:val="22"/>
        </w:rPr>
        <w:t xml:space="preserve">Souhrnných zpráv pro úroveň poskytovatele </w:t>
      </w:r>
      <w:r>
        <w:rPr>
          <w:rFonts w:cs="Arial" w:ascii="Arial" w:hAnsi="Arial"/>
          <w:bCs/>
          <w:szCs w:val="22"/>
        </w:rPr>
        <w:t xml:space="preserve">je žádoucí doplnit ze zpráv pro jednotlivé VO také agregovaný údaj o směřování produkce do kvartilů podle pořadí článků. </w:t>
      </w:r>
      <w:r>
        <w:rPr>
          <w:rFonts w:cs="Arial" w:ascii="Arial" w:hAnsi="Arial"/>
          <w:bCs/>
          <w:i/>
          <w:szCs w:val="22"/>
        </w:rPr>
        <w:t>Souhrnná zpráva</w:t>
      </w:r>
      <w:r>
        <w:rPr>
          <w:rFonts w:cs="Arial" w:ascii="Arial" w:hAnsi="Arial"/>
          <w:bCs/>
          <w:szCs w:val="22"/>
        </w:rPr>
        <w:t xml:space="preserve"> je shrnutím hlavních parametrů, detailní pohled na stav vědeckého bádání v oborech poskytují zprávy za VO, které je třeba považovat za klíčové podklady. Jako referenční údaje o velikosti instituce byly do </w:t>
      </w:r>
      <w:r>
        <w:rPr>
          <w:rFonts w:cs="Arial" w:ascii="Arial" w:hAnsi="Arial"/>
          <w:bCs/>
          <w:i/>
          <w:szCs w:val="22"/>
        </w:rPr>
        <w:t>Souhrnné zprávy</w:t>
      </w:r>
      <w:r>
        <w:rPr>
          <w:rFonts w:cs="Arial" w:ascii="Arial" w:hAnsi="Arial"/>
          <w:bCs/>
          <w:szCs w:val="22"/>
        </w:rPr>
        <w:t xml:space="preserve"> doplněny dostupné údaje o výši institucionální podpory a FTE. Prof. Šebek připomněl, že v profilech institucí podle M17+ je vidět jak kvalita, tak nekvalita, která nejen že není odměňována jako doposud, ale snižuje kvalitativní profil instituce. Modul 1, který se v prvním implementačním roce soustředil pouze na hodnocení podle kritéria společenské relevance, nepřinesl pro segment AVČR relevantní informace, neboť výsledků takto hodnocených bylo přihlášeno velmi málo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ávěr jednání: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Účastníci jednání schválili návrh škálování navrženého v </w:t>
      </w:r>
      <w:r>
        <w:rPr>
          <w:rFonts w:cs="Arial" w:ascii="Arial" w:hAnsi="Arial"/>
          <w:bCs/>
          <w:i/>
          <w:szCs w:val="22"/>
        </w:rPr>
        <w:t xml:space="preserve">Souhrnné zprávě pro úroveň poskytovatele, </w:t>
      </w:r>
      <w:r>
        <w:rPr>
          <w:rFonts w:cs="Arial" w:ascii="Arial" w:hAnsi="Arial"/>
          <w:bCs/>
          <w:szCs w:val="22"/>
        </w:rPr>
        <w:t>která je přílohou 2 tohoto protokolu.</w:t>
      </w:r>
      <w:r>
        <w:rPr>
          <w:rFonts w:cs="Arial" w:ascii="Arial" w:hAnsi="Arial"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Ústavy AVČR jsou v souladu s ním rozřazeny do čtyř klastrů označených předběžným </w:t>
      </w:r>
      <w:r>
        <w:rPr>
          <w:rFonts w:cs="Arial" w:ascii="Arial" w:hAnsi="Arial"/>
          <w:bCs/>
          <w:caps/>
          <w:szCs w:val="22"/>
        </w:rPr>
        <w:t xml:space="preserve">Indikátorem </w:t>
      </w:r>
      <w:r>
        <w:rPr>
          <w:rFonts w:cs="Arial" w:ascii="Arial" w:hAnsi="Arial"/>
          <w:bCs/>
          <w:caps/>
          <w:szCs w:val="22"/>
          <w:vertAlign w:val="subscript"/>
        </w:rPr>
        <w:t>AV</w:t>
      </w:r>
      <w:r>
        <w:rPr>
          <w:rFonts w:cs="Arial" w:ascii="Arial" w:hAnsi="Arial"/>
          <w:bCs/>
          <w:caps/>
          <w:szCs w:val="22"/>
        </w:rPr>
        <w:t>: A, B+, B, B-. V </w:t>
      </w:r>
      <w:r>
        <w:rPr>
          <w:rFonts w:cs="Arial" w:ascii="Arial" w:hAnsi="Arial"/>
          <w:bCs/>
          <w:szCs w:val="22"/>
        </w:rPr>
        <w:t>klastrech jsou VO řazeny abecedně (viz příloha 1)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Hodnocení v Modulech 1 a 2 podle M17+ na národní úrovni zatím zahrnuje pouze hodnocení výsledků jednoho roku podle pozvolna nabíhajících kritérií, navrhované škálování má indikativní, předběžný charakter. 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důvodnění rozhodnutí:</w:t>
      </w:r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vertAlign w:val="subscript"/>
        </w:rPr>
        <w:t xml:space="preserve">AV </w:t>
      </w:r>
      <w:r>
        <w:rPr>
          <w:rFonts w:cs="Arial" w:ascii="Arial" w:hAnsi="Arial"/>
          <w:bCs/>
          <w:szCs w:val="22"/>
        </w:rPr>
        <w:t xml:space="preserve">  </w:t>
        <w:tab/>
        <w:t xml:space="preserve">Výzkumné organizace poskytovatele, pro něž je bibliometrie vysoce relevantní a posuzovaný počet výsledků dostatečně robustní, tj. instituce jsou aktivní v oborech, kde mohl být za jeden rok posouzen statisticky významný počet výsledků. Instituce směřují své výsledky do nejvlivnějších časopisů oborů, v nichž se etablují.  Profily institucí ve stejném klastru (A – vynikající)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 xml:space="preserve">, které jsou veřejně přístupné z </w:t>
      </w:r>
      <w:hyperlink r:id="rId2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+</w:t>
      </w:r>
      <w:r>
        <w:rPr>
          <w:rFonts w:cs="Arial" w:ascii="Arial" w:hAnsi="Arial"/>
          <w:b/>
          <w:color w:val="000000"/>
          <w:vertAlign w:val="subscript"/>
        </w:rPr>
        <w:t>AV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významná, ale výsledky hodnocení za jeden rok nejsou dostatečně reprezentativní, případně je třeba doplnit o pohled z perspektivy WoS category. Lze očekávat, že v kumulativním hodnocení budou údaje informativnější a bude možno lépe rozhodnout mezi A – vynikající a B – velmi dobrý. Profily institucí ve stejném klastru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3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b/>
          <w:color w:val="000000"/>
          <w:vertAlign w:val="subscript"/>
        </w:rPr>
        <w:t xml:space="preserve">AV </w:t>
      </w:r>
      <w:r>
        <w:rPr>
          <w:rFonts w:cs="Arial" w:ascii="Arial" w:hAnsi="Arial"/>
          <w:color w:val="000000"/>
          <w:vertAlign w:val="subscript"/>
        </w:rPr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významná, ale výsledky nesměřují nebo ani nemohou směřovat do nejvlivnějších WoS časopisů oborů. Lze očekávat, že v kumulativním hodnocení budou údaje informativnější a bude o zaškálování možno lépe rozhodnout. Profily institucí ve stejném klastru (B – velmi dobré)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4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-</w:t>
      </w:r>
      <w:r>
        <w:rPr>
          <w:rFonts w:cs="Arial" w:ascii="Arial" w:hAnsi="Arial"/>
          <w:b/>
          <w:color w:val="000000"/>
          <w:vertAlign w:val="subscript"/>
        </w:rPr>
        <w:t>AV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  <w:r>
        <w:rPr>
          <w:rFonts w:cs="Arial" w:ascii="Arial" w:hAnsi="Arial"/>
          <w:bCs/>
          <w:szCs w:val="22"/>
        </w:rPr>
        <w:t xml:space="preserve">Výzkumné organizace poskytovatele, pro něž je bibliometrie méně významná, ale výsledky nesměřují nebo ani nemohou směřovat do nejvlivnějších WoS časopisů oborů. Lze očekávat, že v kumulativním hodnocení budou údaje informativnější a bude o zaškálování možno lépe rozhodnout. Profily institucí ve stejném klastru (B- – slabší než velmi dobré, tendující k C –  průměrné až D – podprůměrné) jsou srovnatelné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5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/A</w:t>
      </w:r>
      <w:r>
        <w:rPr>
          <w:rFonts w:cs="Arial" w:ascii="Arial" w:hAnsi="Arial"/>
          <w:b/>
          <w:color w:val="000000"/>
          <w:vertAlign w:val="subscript"/>
        </w:rPr>
        <w:t>AV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szCs w:val="22"/>
        </w:rPr>
        <w:t xml:space="preserve">Výzkumné organizace poskytovatele, o nichž hodnocení na národní úrovni v prvním roce implementace nemohlo přinést dostatečné podklady. Jedná se o výzkumné organizace zabývající se obory, v nichž bibliometrie spíše selhává, meziročně nepřináší dostatečně robustní informace a pro něž je zásadní posouzení vybraných výsledků v Modulu 1 podle obou kritérií. Typicky jde o organizace zabývající se výzkumem ve společenských a humanitních vědách. Podrobný rozbor odůvodnění představují </w:t>
      </w:r>
      <w:r>
        <w:rPr>
          <w:rFonts w:cs="Arial" w:ascii="Arial" w:hAnsi="Arial"/>
          <w:bCs/>
          <w:i/>
          <w:szCs w:val="22"/>
        </w:rPr>
        <w:t>Bibliometrické zprávy pro VO</w:t>
      </w:r>
      <w:r>
        <w:rPr>
          <w:rFonts w:cs="Arial" w:ascii="Arial" w:hAnsi="Arial"/>
          <w:bCs/>
          <w:szCs w:val="22"/>
        </w:rPr>
        <w:t>, které jsou veřejně přístupné z </w:t>
      </w:r>
      <w:hyperlink r:id="rId6">
        <w:r>
          <w:rPr>
            <w:rStyle w:val="InternetLink"/>
            <w:rFonts w:cs="Arial" w:ascii="Arial" w:hAnsi="Arial"/>
          </w:rPr>
          <w:t>http://hodnoceni17.rvvi.cz/www/biblio-vo</w:t>
        </w:r>
      </w:hyperlink>
    </w:p>
    <w:p>
      <w:pPr>
        <w:pStyle w:val="Odstavecseseznamem"/>
        <w:spacing w:lineRule="auto" w:line="276" w:before="120" w:after="12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sala: Kateřina Miholová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válil: Petr Dvořák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říloha 1 </w:t>
      </w:r>
      <w:r>
        <w:rPr>
          <w:rFonts w:cs="Arial" w:ascii="Arial" w:hAnsi="Arial"/>
          <w:i/>
          <w:color w:val="000000"/>
          <w:u w:val="single"/>
        </w:rPr>
        <w:t>Indikativní škálování VO podle M17+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  <w:vertAlign w:val="subscript"/>
        </w:rPr>
        <w:t xml:space="preserve">AV 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Astronomický ústav AV ČR, v. v. i.</w:t>
        <w:tab/>
        <w:tab/>
        <w:tab/>
        <w:tab/>
        <w:t>AVČR</w:t>
        <w:tab/>
        <w:t>IČ 6798581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Biofyzikální ústav AV ČR, v. v. i.</w:t>
        <w:tab/>
        <w:tab/>
        <w:tab/>
        <w:tab/>
        <w:t>AVČR,</w:t>
        <w:tab/>
        <w:t>IČ 68081707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Biologické centrum AV ČR, v. v. i.</w:t>
        <w:tab/>
        <w:tab/>
        <w:tab/>
        <w:tab/>
        <w:t>AVČR</w:t>
        <w:tab/>
        <w:t>IČ 60077344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yzikální ústav AV ČR, v. v. i.</w:t>
        <w:tab/>
        <w:tab/>
        <w:tab/>
        <w:tab/>
        <w:t>AVČR</w:t>
        <w:tab/>
        <w:t>IČ 6837827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Matematický ústav AV ČR, v. v. i.</w:t>
        <w:tab/>
        <w:tab/>
        <w:tab/>
        <w:tab/>
        <w:t>AVČR</w:t>
        <w:tab/>
        <w:t>IČ 6798584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Mikrobiologický ústav AV ČR, v. v. i.</w:t>
        <w:tab/>
        <w:tab/>
        <w:tab/>
        <w:tab/>
        <w:t>AVČR</w:t>
        <w:tab/>
        <w:t>IČ 6138897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experimentální botaniky AV ČR, v. v. i.</w:t>
        <w:tab/>
        <w:tab/>
        <w:t>AVČR</w:t>
        <w:tab/>
        <w:t>IČ 6138903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experimentální medicíny AV ČR, v. v. i.</w:t>
        <w:tab/>
        <w:tab/>
        <w:t>AVČR</w:t>
        <w:tab/>
        <w:t>IČ 6837804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fyzikální chemie J. Heyrovského AV ČR, v. v. i.</w:t>
        <w:tab/>
        <w:t>AVČR</w:t>
        <w:tab/>
        <w:t>IČ 6138895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fyziky materiálů AV ČR, v. v. i.</w:t>
        <w:tab/>
        <w:tab/>
        <w:tab/>
        <w:t>AVČR</w:t>
        <w:tab/>
        <w:t>IČ 6808172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jaderné fyziky AV ČR, v. v. i.</w:t>
        <w:tab/>
        <w:tab/>
        <w:tab/>
        <w:tab/>
        <w:t>AVČR</w:t>
        <w:tab/>
        <w:t>IČ 6138900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organické chemie a biochemie AV ČR, v. v. i.</w:t>
        <w:tab/>
        <w:t>AVČR</w:t>
        <w:tab/>
        <w:t>IČ 61388963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</w:rPr>
        <w:t>Ústav výzkumu globální změny AV ČR, v. v. i.</w:t>
        <w:tab/>
        <w:tab/>
        <w:t>AVČR</w:t>
        <w:tab/>
        <w:t>IČ 86652079</w:t>
        <w:tab/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+</w:t>
      </w:r>
      <w:r>
        <w:rPr>
          <w:rFonts w:cs="Arial" w:ascii="Arial" w:hAnsi="Arial"/>
          <w:b/>
          <w:color w:val="000000"/>
          <w:vertAlign w:val="subscript"/>
        </w:rPr>
        <w:t>AV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Biotechnologický ústav AV ČR, v. v. i.</w:t>
        <w:tab/>
        <w:tab/>
        <w:tab/>
        <w:t>AVČR</w:t>
        <w:tab/>
        <w:t>IČ 8665203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Botanický ústav AV ČR, v. v. i.</w:t>
        <w:tab/>
        <w:tab/>
        <w:tab/>
        <w:tab/>
        <w:t>AVČR</w:t>
        <w:tab/>
        <w:t>IČ 67985939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yziologický ústav AV ČR, v. v. i.</w:t>
        <w:tab/>
        <w:tab/>
        <w:tab/>
        <w:tab/>
        <w:t>AVČR</w:t>
        <w:tab/>
        <w:t>IČ 6798582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Geofyzikální ústav AV ČR, v. v. i.</w:t>
        <w:tab/>
        <w:tab/>
        <w:tab/>
        <w:tab/>
        <w:t>AVČR</w:t>
        <w:tab/>
        <w:t>IČ 6798553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Geologický ústav AV ČR, v. v. i.</w:t>
        <w:tab/>
        <w:tab/>
        <w:tab/>
        <w:tab/>
        <w:t>AVČR</w:t>
        <w:tab/>
        <w:t>IČ 6798583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analytické chemie AV ČR, v. v. i.</w:t>
        <w:tab/>
        <w:tab/>
        <w:tab/>
        <w:t>AVČR</w:t>
        <w:tab/>
        <w:t>IČ 6808171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biologie obratlovců AV ČR, v. v. i.</w:t>
        <w:tab/>
        <w:tab/>
        <w:tab/>
        <w:t>AVČR</w:t>
        <w:tab/>
        <w:t>IČ 6808176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fyziky atmosféry AV ČR, v. v. i.</w:t>
        <w:tab/>
        <w:tab/>
        <w:tab/>
        <w:t>AVČR</w:t>
        <w:tab/>
        <w:t>IČ 68378289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informatiky AV ČR, v. v. i.</w:t>
        <w:tab/>
        <w:tab/>
        <w:tab/>
        <w:tab/>
        <w:t>AVČR</w:t>
        <w:tab/>
        <w:t>IČ 67985807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makromolekulární chemie AV ČR, v. v. i.</w:t>
        <w:tab/>
        <w:tab/>
        <w:t>AVČR</w:t>
        <w:tab/>
        <w:t>IČ 6138901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molekulární genetiky AV ČR, v. v. i.</w:t>
        <w:tab/>
        <w:tab/>
        <w:tab/>
        <w:t>AVČR</w:t>
        <w:tab/>
        <w:t>IČ 6837805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přístrojové techniky AV ČR, v. v. i.</w:t>
        <w:tab/>
        <w:tab/>
        <w:tab/>
        <w:t>AVČR</w:t>
        <w:tab/>
        <w:t>IČ 6808173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teorie informace a automatizace AV ČR, v. v. i.</w:t>
        <w:tab/>
        <w:t>AVČR</w:t>
        <w:tab/>
        <w:t>IČ 6798555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termomechaniky AV ČR, v. v. i.</w:t>
        <w:tab/>
        <w:tab/>
        <w:tab/>
        <w:t>AVČR</w:t>
        <w:tab/>
        <w:t xml:space="preserve">IČ 61388998 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b/>
          <w:color w:val="000000"/>
          <w:vertAlign w:val="subscript"/>
        </w:rPr>
        <w:t>AV</w:t>
      </w:r>
      <w:r>
        <w:rPr>
          <w:rFonts w:cs="Arial" w:ascii="Arial" w:hAnsi="Arial"/>
          <w:color w:val="000000"/>
          <w:vertAlign w:val="subscript"/>
        </w:rPr>
        <w:t xml:space="preserve"> </w:t>
        <w:tab/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  <w:szCs w:val="22"/>
        </w:rPr>
        <w:t>Ústav anorganické chemie AV ČR, v. v. i.</w:t>
        <w:tab/>
        <w:tab/>
        <w:tab/>
        <w:t>AVČR</w:t>
        <w:tab/>
        <w:t>IČ 6138898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  <w:szCs w:val="22"/>
        </w:rPr>
        <w:t>Ústav fotoniky a elektroniky AV ČR, v. v. i.</w:t>
        <w:tab/>
        <w:tab/>
        <w:tab/>
        <w:t>AVČR</w:t>
        <w:tab/>
        <w:t>IČ 67985882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  <w:szCs w:val="22"/>
        </w:rPr>
        <w:t>Ústav fyziky plazmatu AV ČR, v. v. i.</w:t>
        <w:tab/>
        <w:tab/>
        <w:tab/>
        <w:t>AVČR</w:t>
        <w:tab/>
        <w:t>IČ 6138902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  <w:szCs w:val="22"/>
        </w:rPr>
        <w:t>Ústav chemických procesů AV ČR, v. v. i.</w:t>
        <w:tab/>
        <w:tab/>
        <w:tab/>
        <w:t>AVČR</w:t>
        <w:tab/>
        <w:t>IČ 67985858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  <w:szCs w:val="22"/>
        </w:rPr>
        <w:t>Ústav teoretické a aplikované mechaniky AV ČR, v. v. i.</w:t>
        <w:tab/>
        <w:t>AVČR</w:t>
        <w:tab/>
        <w:t>IČ 68378297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  <w:szCs w:val="22"/>
        </w:rPr>
        <w:t>Ústav živočišné fyziologie a genetiky AV ČR, v. v. i.</w:t>
        <w:tab/>
        <w:t>AVČR</w:t>
        <w:tab/>
        <w:t>IČ 67985904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szCs w:val="22"/>
          <w:vertAlign w:val="subscript"/>
        </w:rPr>
      </w:pPr>
      <w:r>
        <w:rPr>
          <w:rFonts w:cs="Arial" w:ascii="Arial" w:hAnsi="Arial"/>
          <w:color w:val="000000"/>
          <w:szCs w:val="22"/>
          <w:vertAlign w:val="subscript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  <w:vertAlign w:val="subscript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vertAlign w:val="subscript"/>
        </w:rPr>
      </w:pPr>
      <w:r>
        <w:rPr>
          <w:rFonts w:cs="Arial" w:ascii="Arial" w:hAnsi="Arial"/>
          <w:b/>
          <w:color w:val="000000"/>
        </w:rPr>
        <w:t>B-</w:t>
      </w:r>
      <w:r>
        <w:rPr>
          <w:rFonts w:cs="Arial" w:ascii="Arial" w:hAnsi="Arial"/>
          <w:b/>
          <w:color w:val="000000"/>
          <w:vertAlign w:val="subscript"/>
        </w:rPr>
        <w:t>AV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geoniky AV ČR, v. v. i.</w:t>
        <w:tab/>
        <w:tab/>
        <w:tab/>
        <w:tab/>
        <w:tab/>
        <w:t>AVČR</w:t>
        <w:tab/>
        <w:t>IČ 6814553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pro hydrodynamiku AV ČR, v. v. i.</w:t>
        <w:tab/>
        <w:tab/>
        <w:tab/>
        <w:t>AVČR</w:t>
        <w:tab/>
        <w:t>IČ 67985874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</w:rPr>
        <w:t>Ústav struktury a mechaniky hornin AV ČR, v. v. i.</w:t>
        <w:tab/>
        <w:tab/>
        <w:t>AVČR</w:t>
        <w:tab/>
        <w:t>IČ 67985891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/A</w:t>
      </w:r>
      <w:r>
        <w:rPr>
          <w:rFonts w:cs="Arial" w:ascii="Arial" w:hAnsi="Arial"/>
          <w:b/>
          <w:color w:val="000000"/>
          <w:vertAlign w:val="subscript"/>
        </w:rPr>
        <w:t>AV</w:t>
      </w:r>
    </w:p>
    <w:p>
      <w:pPr>
        <w:pStyle w:val="Odstavecseseznamem"/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Archeologický ústav AV ČR, Brno, v. v. i.</w:t>
        <w:tab/>
        <w:tab/>
        <w:tab/>
        <w:t>AVČR</w:t>
        <w:tab/>
        <w:t>IČ 68081758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Archeologický ústav AV ČR, Praha, v. v. i.</w:t>
        <w:tab/>
        <w:tab/>
        <w:tab/>
        <w:t>AVČR</w:t>
        <w:tab/>
        <w:t>IČ 67985912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Etnologický ústav AV ČR, v. v. i.</w:t>
        <w:tab/>
        <w:tab/>
        <w:tab/>
        <w:tab/>
        <w:t>AVČR</w:t>
        <w:tab/>
        <w:t>IČ 6837807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Filosofický ústav AV ČR, v. v. i.</w:t>
        <w:tab/>
        <w:tab/>
        <w:tab/>
        <w:tab/>
        <w:t>AVČR</w:t>
        <w:tab/>
        <w:t>IČ 6798595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Historický ústav AV ČR, v. v. i.</w:t>
        <w:tab/>
        <w:tab/>
        <w:tab/>
        <w:tab/>
        <w:t>AVČR</w:t>
        <w:tab/>
        <w:t>IČ 6798596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Knihovna AV ČR, v. v. i.</w:t>
        <w:tab/>
        <w:tab/>
        <w:tab/>
        <w:tab/>
        <w:tab/>
        <w:t>AVČR</w:t>
        <w:tab/>
        <w:t>IČ 6798597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Masarykův ústav a Archiv AV ČR, v. v. i.</w:t>
        <w:tab/>
        <w:tab/>
        <w:tab/>
        <w:t>AVČR</w:t>
        <w:tab/>
        <w:t>IČ 67985921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Národohospodářský ústav AV ČR, v. v. i.</w:t>
        <w:tab/>
        <w:tab/>
        <w:tab/>
        <w:t>AVČR</w:t>
        <w:tab/>
        <w:t>IČ 67985998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Orientální ústav AV ČR, v. v. i.</w:t>
        <w:tab/>
        <w:tab/>
        <w:tab/>
        <w:tab/>
        <w:t>AVČR</w:t>
        <w:tab/>
        <w:t>IČ 68378009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Psychologický ústav AV ČR, v. v. i.</w:t>
        <w:tab/>
        <w:tab/>
        <w:tab/>
        <w:tab/>
        <w:t>AVČR</w:t>
        <w:tab/>
        <w:t>IČ 68081740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Slovanský ústav AV ČR, v. v. i.</w:t>
        <w:tab/>
        <w:tab/>
        <w:tab/>
        <w:tab/>
        <w:t>AVČR</w:t>
        <w:tab/>
        <w:t>IČ 68378017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Sociologický ústav AV ČR, v. v. i.</w:t>
        <w:tab/>
        <w:tab/>
        <w:tab/>
        <w:tab/>
        <w:t>AVČR</w:t>
        <w:tab/>
        <w:t>IČ 68378025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Středisko společných činností AV ČR, v.v.i.</w:t>
        <w:tab/>
        <w:tab/>
        <w:tab/>
        <w:t>AVČR</w:t>
        <w:tab/>
        <w:t>IČ 60457856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dějin umění AV ČR, v. v. i.</w:t>
        <w:tab/>
        <w:tab/>
        <w:tab/>
        <w:tab/>
        <w:t>AVČR</w:t>
        <w:tab/>
        <w:t>IČ 68378033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pro českou literaturu AV ČR, v. v. i.</w:t>
        <w:tab/>
        <w:tab/>
        <w:tab/>
        <w:t>AVČR</w:t>
        <w:tab/>
        <w:t>IČ 68378068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pro jazyk český AV ČR, v. v. i.</w:t>
        <w:tab/>
        <w:tab/>
        <w:tab/>
        <w:t>AVČR</w:t>
        <w:tab/>
        <w:t>IČ 68378092</w:t>
      </w:r>
    </w:p>
    <w:p>
      <w:pPr>
        <w:pStyle w:val="Odstavecseseznamem"/>
        <w:jc w:val="both"/>
        <w:rPr/>
      </w:pPr>
      <w:r>
        <w:rPr>
          <w:rFonts w:cs="Arial" w:ascii="Arial" w:hAnsi="Arial"/>
          <w:color w:val="000000"/>
        </w:rPr>
        <w:t>Ústav pro soudobé dějiny AV ČR, v. v. i.</w:t>
        <w:tab/>
        <w:tab/>
        <w:tab/>
        <w:t>AVČR</w:t>
        <w:tab/>
        <w:t>IČ 68378114</w:t>
      </w:r>
    </w:p>
    <w:p>
      <w:pPr>
        <w:pStyle w:val="Odstavecseseznamem"/>
        <w:spacing w:before="0" w:after="0"/>
        <w:ind w:left="0" w:firstLine="708"/>
        <w:contextualSpacing w:val="false"/>
        <w:jc w:val="both"/>
        <w:rPr/>
      </w:pPr>
      <w:r>
        <w:rPr>
          <w:rFonts w:cs="Arial" w:ascii="Arial" w:hAnsi="Arial"/>
          <w:color w:val="000000"/>
        </w:rPr>
        <w:t>Ústav státu a práva AV ČR, v. v. i.</w:t>
        <w:tab/>
        <w:tab/>
        <w:tab/>
        <w:tab/>
        <w:t>AVČR</w:t>
        <w:tab/>
        <w:t>IČ 68378122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dnoceni17.rvvi.cz/www/biblio-vo" TargetMode="External"/><Relationship Id="rId3" Type="http://schemas.openxmlformats.org/officeDocument/2006/relationships/hyperlink" Target="https://hodnoceni17.rvvi.cz/www/biblio-vo" TargetMode="External"/><Relationship Id="rId4" Type="http://schemas.openxmlformats.org/officeDocument/2006/relationships/hyperlink" Target="https://hodnoceni17.rvvi.cz/www/biblio-vo" TargetMode="External"/><Relationship Id="rId5" Type="http://schemas.openxmlformats.org/officeDocument/2006/relationships/hyperlink" Target="https://hodnoceni17.rvvi.cz/www/biblio-vo" TargetMode="External"/><Relationship Id="rId6" Type="http://schemas.openxmlformats.org/officeDocument/2006/relationships/hyperlink" Target="https://hodnoceni17.rvvi.cz/www/biblio-v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4:00Z</dcterms:created>
  <dc:creator>KZ</dc:creator>
  <dc:description/>
  <cp:keywords/>
  <dc:language>en-US</dc:language>
  <cp:lastModifiedBy>Pávková Markéta</cp:lastModifiedBy>
  <cp:lastPrinted>2018-11-15T17:16:00Z</cp:lastPrinted>
  <dcterms:modified xsi:type="dcterms:W3CDTF">2018-11-15T16:16:00Z</dcterms:modified>
  <cp:revision>8</cp:revision>
  <dc:subject/>
  <dc:title/>
</cp:coreProperties>
</file>