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8742888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3874288850"/>
            <w:bookmarkStart w:id="1" w:name="__Fieldmark__5_387428885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38742888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74288850"/>
            <w:bookmarkStart w:id="3" w:name="__Fieldmark__7_38742888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742888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74288850"/>
            <w:bookmarkStart w:id="5" w:name="__Fieldmark__9_38742888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742888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74288850"/>
            <w:bookmarkStart w:id="7" w:name="__Fieldmark__11_38742888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7428885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74288850"/>
            <w:bookmarkStart w:id="9" w:name="__Fieldmark__13_38742888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7428885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74288850"/>
            <w:bookmarkStart w:id="11" w:name="__Fieldmark__15_38742888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742888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74288850"/>
            <w:bookmarkStart w:id="13" w:name="__Fieldmark__17_38742888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742888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74288850"/>
            <w:bookmarkStart w:id="15" w:name="__Fieldmark__19_38742888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742888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74288850"/>
            <w:bookmarkStart w:id="17" w:name="__Fieldmark__21_38742888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7428885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74288850"/>
            <w:bookmarkStart w:id="19" w:name="__Fieldmark__23_38742888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7428885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74288850"/>
            <w:bookmarkStart w:id="21" w:name="__Fieldmark__25_38742888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