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9823210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982321067"/>
      <w:bookmarkStart w:id="1" w:name="__Fieldmark__2_39823210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9823210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3982321067"/>
            <w:bookmarkStart w:id="3" w:name="__Fieldmark__3_39823210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9823210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3982321067"/>
            <w:bookmarkStart w:id="5" w:name="__Fieldmark__5_39823210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823210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3982321067"/>
            <w:bookmarkStart w:id="7" w:name="__Fieldmark__7_39823210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823210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3982321067"/>
            <w:bookmarkStart w:id="9" w:name="__Fieldmark__8_39823210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8232106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3982321067"/>
            <w:bookmarkStart w:id="11" w:name="__Fieldmark__10_39823210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823210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3982321067"/>
            <w:bookmarkStart w:id="13" w:name="__Fieldmark__12_39823210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823210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3982321067"/>
            <w:bookmarkStart w:id="15" w:name="__Fieldmark__14_39823210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823210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3982321067"/>
            <w:bookmarkStart w:id="17" w:name="__Fieldmark__16_39823210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9823210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3982321067"/>
            <w:bookmarkStart w:id="19" w:name="__Fieldmark__18_39823210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9823210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3982321067"/>
            <w:bookmarkStart w:id="21" w:name="__Fieldmark__20_39823210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398232106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3982321067"/>
      <w:bookmarkStart w:id="23" w:name="__Fieldmark__23_398232106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