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40999201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4099920143"/>
      <w:bookmarkStart w:id="1" w:name="__Fieldmark__2_40999201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40999201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4099920143"/>
            <w:bookmarkStart w:id="3" w:name="__Fieldmark__3_40999201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40999201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4099920143"/>
            <w:bookmarkStart w:id="5" w:name="__Fieldmark__5_40999201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999201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4099920143"/>
            <w:bookmarkStart w:id="7" w:name="__Fieldmark__7_40999201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999201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4099920143"/>
            <w:bookmarkStart w:id="9" w:name="__Fieldmark__8_40999201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9992014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4099920143"/>
            <w:bookmarkStart w:id="11" w:name="__Fieldmark__10_40999201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999201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4099920143"/>
            <w:bookmarkStart w:id="13" w:name="__Fieldmark__12_40999201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999201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4099920143"/>
            <w:bookmarkStart w:id="15" w:name="__Fieldmark__14_40999201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999201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4099920143"/>
            <w:bookmarkStart w:id="17" w:name="__Fieldmark__16_40999201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40999201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4099920143"/>
            <w:bookmarkStart w:id="19" w:name="__Fieldmark__18_40999201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40999201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4099920143"/>
            <w:bookmarkStart w:id="21" w:name="__Fieldmark__20_40999201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409992014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4099920143"/>
      <w:bookmarkStart w:id="23" w:name="__Fieldmark__23_409992014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