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 Návrhu skupiny grantových projektů Grantové projekty JUNIOR STAR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skupinu grantových projektů Grantové projekty JUNIOR STAR, uvedenou v části III materiálu s tím, že financování programu bude zajištěno podle možností státního rozpočt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ukládá</w:t>
      </w:r>
      <w:r>
        <w:rPr/>
        <w:t xml:space="preserve"> předsedkyni Grantové agentury České republiky zajišťovat realizaci skupiny grantových projektů Grantové projekty JUNIOR STAR podle bodu I tohoto usnesení.</w:t>
      </w:r>
    </w:p>
    <w:p>
      <w:pPr>
        <w:pStyle w:val="StylI"/>
        <w:numPr>
          <w:ilvl w:val="0"/>
          <w:numId w:val="0"/>
        </w:numPr>
        <w:ind w:left="357" w:hanging="357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kyně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6:00Z</dcterms:created>
  <dc:creator>Jurková Pavlína</dc:creator>
  <dc:description/>
  <dc:language>en-US</dc:language>
  <cp:lastModifiedBy>Nováková Marta</cp:lastModifiedBy>
  <cp:lastPrinted>2016-10-11T11:36:00Z</cp:lastPrinted>
  <dcterms:modified xsi:type="dcterms:W3CDTF">2019-08-21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