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00470490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004704903"/>
            <w:bookmarkStart w:id="1" w:name="__Fieldmark__6_100470490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00470490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004704903"/>
            <w:bookmarkStart w:id="3" w:name="__Fieldmark__8_100470490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00470490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004704903"/>
            <w:bookmarkStart w:id="5" w:name="__Fieldmark__10_100470490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00470490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004704903"/>
            <w:bookmarkStart w:id="7" w:name="__Fieldmark__12_100470490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00470490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004704903"/>
            <w:bookmarkStart w:id="9" w:name="__Fieldmark__14_100470490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00470490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004704903"/>
            <w:bookmarkStart w:id="11" w:name="__Fieldmark__16_100470490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00470490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004704903"/>
            <w:bookmarkStart w:id="13" w:name="__Fieldmark__18_100470490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00470490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004704903"/>
            <w:bookmarkStart w:id="15" w:name="__Fieldmark__20_100470490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00470490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004704903"/>
            <w:bookmarkStart w:id="17" w:name="__Fieldmark__22_100470490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00470490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004704903"/>
            <w:bookmarkStart w:id="19" w:name="__Fieldmark__24_100470490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00470490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004704903"/>
            <w:bookmarkStart w:id="21" w:name="__Fieldmark__26_100470490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