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1786/2019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9 a návrh na stanovení odměn za výkon veřejné funkce členů Rady pro výzkum, vývoj a inovace a členů jejích poradních orgánů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89152291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91522916"/>
            <w:bookmarkStart w:id="1" w:name="__Fieldmark__6_289152291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89152291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91522916"/>
            <w:bookmarkStart w:id="3" w:name="__Fieldmark__8_289152291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89152291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91522916"/>
            <w:bookmarkStart w:id="5" w:name="__Fieldmark__10_289152291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9 a návrh na stanovení odměn za výkon veřejné funkce členů Rady pro výzkum, vývoj a inovace a členů jejích poradních orgánů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89152291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91522916"/>
            <w:bookmarkStart w:id="7" w:name="__Fieldmark__12_289152291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89152291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91522916"/>
            <w:bookmarkStart w:id="9" w:name="__Fieldmark__14_289152291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89152291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91522916"/>
            <w:bookmarkStart w:id="11" w:name="__Fieldmark__16_289152291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89152291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91522916"/>
            <w:bookmarkStart w:id="13" w:name="__Fieldmark__18_289152291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89152291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91522916"/>
            <w:bookmarkStart w:id="15" w:name="__Fieldmark__20_289152291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9152291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91522916"/>
            <w:bookmarkStart w:id="17" w:name="__Fieldmark__22_289152291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9152291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91522916"/>
            <w:bookmarkStart w:id="19" w:name="__Fieldmark__24_289152291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9152291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91522916"/>
            <w:bookmarkStart w:id="21" w:name="__Fieldmark__26_289152291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04T08:15:00Z</dcterms:modified>
  <cp:revision>30</cp:revision>
  <dc:subject/>
  <dc:title>Č</dc:title>
</cp:coreProperties>
</file>