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4"/>
          <w:szCs w:val="28"/>
        </w:rPr>
        <w:t>Zápis z jednání poskytovatelů VaVaI a pracovní skupiny k NP VaVaI 2021+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ne 28. 1. 2020 od 10:00 h., Ministerstvo dopravy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Odstavecseseznamem"/>
        <w:spacing w:lineRule="auto" w:line="240" w:before="120" w:after="120"/>
        <w:ind w:left="0" w:hanging="0"/>
        <w:contextualSpacing w:val="false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Účastníci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zástupci poskytovatelů a pracovní skupiny dle prezenční listiny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Odstavecseseznamem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Odstavecseseznamem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4"/>
          <w:szCs w:val="24"/>
        </w:rPr>
        <w:t>Úvod</w:t>
      </w:r>
    </w:p>
    <w:p>
      <w:pPr>
        <w:pStyle w:val="Odstavecseseznamem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ístopředseda Rady pro výzkum, vývoj a inovace (Rada) P. Baran společně s členem Rady K. Kouřilem přivítali účastníky jednání.</w:t>
      </w:r>
    </w:p>
    <w:p>
      <w:pPr>
        <w:pStyle w:val="Odstavecseseznamem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. Filip z Odboru Rady společně s M. Novotnou seznámili účastníky jednání s aktuálním stavem dokumentu „</w:t>
      </w:r>
      <w:r>
        <w:rPr>
          <w:rFonts w:cs="Arial" w:ascii="Arial" w:hAnsi="Arial"/>
          <w:i/>
          <w:color w:val="000000"/>
        </w:rPr>
        <w:t>Strategické cíle a opatření NP VaVaI 2021+, verze 21. 01. 2020“</w:t>
      </w:r>
      <w:r>
        <w:rPr>
          <w:rFonts w:cs="Arial" w:ascii="Arial" w:hAnsi="Arial"/>
          <w:color w:val="000000"/>
        </w:rPr>
        <w:t>, rozeslaného účastníkům jednání e-mailem ze dne 22. 1. 2020, a poděkovali účastníkům jednání za zaslané připomínky.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iskuze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 diskuzi byly probírány jednotlivé strategické cíle a opatření se zohledněním připomínek, které písemně obdrželi zpracovatelé NP VaVaI 2021+ v e-mailech od účastníků jednání.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ouhrn hlavních výstupů diskuse: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íl 1, téma 1.1 „Zajistit legislativní podmínky zejm. pro nové nástroje účelové podpory inovací a příslušné procesy včetně MPO jako ústředního orgánu státní správy odpovědného za inovace,…“ – bude vypuštěna část „včetně MPO jako ústředního orgánu státní správy odpovědného za inovace“ (MD, MPO)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íl 1, téma 1.9 „Zajistit efektivní využívání nástrojů ochrany duševního vlastnictví ve výzkumných organizacích“ bude vráceno do podoby z předchozí verze NP VaVaI ze dne 22. 11. 2019, tj. ve znění „Zajistit efektivní využívání nástrojů ochrany duševního vlastnictví, včetně podpory znalostní báze ochrany duševního vlastnictví“ (ÚPV, MK)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íl 3, téma 3.4 „Zajistit účast ČR v mezinárodních organizacích připravujících a implementujících programy VaVaI, prostřednictvím kterých mohou výzkumné organizace a podniky rozvíjet a zvyšovat své kapacity ve VaVaI“ – MŠMT zašle zpřesnění tématu (pozn. vazba na opatření 16)   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íl 5 bude doplněn o vazbu na veřejnou správu ve znění „Dosáhnout rozvoje výzkumu, vývoje a inovací v podnicích a ve veřejném sektoru“ a pod tento cíl bude přesunuto téma 4.6 „sledovat a metodicky spolupracovat na zavádění inovací ve veřejném sektoru (P. Baran)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 opatření bude tam, kde je to relevantní (o1, o4, atd.), v souvislosti s využíváním jiných forem podpory než dotace, nahrazen odkaz na novelu zákona 130/2002 Sb., obecným odkazem na novelu příslušných právních předpisů (MF) 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 opatření 1 v anotaci bude ponecháno slovo „inovačních“ v souvislosti s implementací programů (MK). 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 opatření 2 v anotaci v první větě bude slovo „posílení“ nahrazeno slovem „posilování“ (P.  Baran)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 opatření 4 v anotaci bude za poslední větu doplněn text z původně navrhovaného opatření MPO k chytrým investicím (MPO)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xt opatření 5 bude ještě diskutován (P. Baran, MŠMT)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atření 7, indikátor 3 – relativní podíl standardu metodického prostředí VaVaI je myšlen vůči účelové podpoře, což bude doplněno (P. Baran)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atření 9 - bude vráceno do podoby z předchozí verze, které ÚPV zaslal e-mailem Odboru Rady dne 6. 12. 2019 a následně účastníkům jednání dne 27. 1. 2020 (pozn.: jedná se o verzi NP VaVaI 2021+ ze dne 22. 11. 2019, v níž bylo opatření označeno jako xx). Dále proběhla diskuze nad tématem, zda se Koncepce plánovaná v opatření č. 9 má jmenovat Koncepce podpory ochrany duševního vlastnictví nebo Koncepce podpory ochrany průmyslového vlastnictví a zda koncepce podpory ochrany duševního/průmyslového vlastnictví má zahrnovat podporu pouze průmyslových práv nebo podporu práv celého duševního vlastnictví. Bylo uvedeno, že pojem duševní vlastnictví bývá v materiálech týkajících se  VaV často chybně zaměňován za pojem průmyslové vlastnictví (zpráva NKÚ, Innovation Scoreboard, Analýza stavu VaV, Inovační strategie). Tato záležitost bude dořešena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ávrh opatření „patent box“ bude dle požadavku ÚPV znovu do návrhu NP VaVaI 2021+ zapracován (pozn.: ve verzi NP VaVaI 2021+ ze dne 22. 11. 2019 byl „patent box“ součástí textace původního opatření 21 „Rozvoj nedotačních nástrojů podpory VaVaI“). Radě bude návrh předložen k vyjádření, zda uložit či neuložit úkol MF zapracovat po předchozí analýze do daňového systému ČR opatření patent box (požadavek ÚPV). ÚPV zašle Odboru Rady analytické podklady k tomuto návrhu. MF důrazně upozornilo na nesouhlas s přidělením tohoto typu úkolu od Rady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atření 11- vypouští se část textu 2. odstavce anotace dle připomínek MŠMT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atření 12 bude upraveno dle připomínek dodaných TA ČR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atření 13 bude ještě diskutováno z hlediska doplnění EIC navrženého TA ČR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atření 14 bude upraveno dle připomínky MŠMT ve smyslu ponechání vazby pouze na INTER-EXCELLENCI s gescí MŠMT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atření 15 bude upraveno v součinnosti s P. Baranem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atření 16 bude v součinnosti s MŠMT upraveno, aby se zamezilo směšování několika rolí (pozn.: vazba na téma 3.4)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atření 17 – v anotaci bude vypuštěn odkaz na zadávací dokumentace, indikátor 2 bude upraven na „počet veřejných konzultací zásadních dokumentů jednotlivých poskytovatelů“ (TA ČR)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patření 18 – úprava TA ČR týkající se doplnění umění do názvu a anotace nebude akceptována, stejně tak nebude akceptováno TA ČR navrhované zrušení dělení na humanitní a společenské vědy u gescí MK a TA ČR (MK) 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patření 19 bude ponecháno. Ustavení reprezentace aplikovaného výzkumu je legitimní s odkazem na výstupy jednání Rady (Rada, SP ČR, MPO)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atření 20 a 22 se překrývají, budou v součinnosti s MPO konsolidována a upravena. Za ÚPV zazněl požadavek na doplnění odborníka za ochranu duševního vlastnictví do Národních inovačních platforem. MPO toto akceptuje a bude to reflektováno v příslušných dokumentech MPO k Národním inovačním platformám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patření 21 – anotace bude v první větě upravena dle připomínky MŠMT ve znění „Národní centra kompetence slouží zejména jako nástroj zajišťující…“ 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atření 23 – dle požadavku MD bude MD doplněno mezi spolugestory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atření 24 – text TA ČR nebude akceptován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atření 26 – spolugesce bude upravena ve znění navrženém TA ČR, tedy na poskytovatele podpory výzkumu, vývoje a inovací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atření 28 „Rozvoj stabilního systému podpory a nástrojů pro hlavní směry aplikovaného výzkumu“, navržené ve verzi z října 2019 MD, bude zakomponováno pod opatření 2.</w:t>
      </w:r>
    </w:p>
    <w:p>
      <w:pPr>
        <w:pStyle w:val="Normal"/>
        <w:shd w:fill="FFFFFF" w:val="clear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ávěry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120" w:after="12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bor Rady v návaznosti na obdržené připomínky a výstupy diskuze upraví kapitoly 5 „</w:t>
      </w:r>
      <w:r>
        <w:rPr>
          <w:rFonts w:cs="Arial" w:ascii="Arial" w:hAnsi="Arial"/>
          <w:i/>
          <w:color w:val="000000"/>
          <w:sz w:val="22"/>
          <w:szCs w:val="22"/>
        </w:rPr>
        <w:t>Strategické cíle</w:t>
      </w:r>
      <w:r>
        <w:rPr>
          <w:rFonts w:cs="Arial" w:ascii="Arial" w:hAnsi="Arial"/>
          <w:color w:val="000000"/>
          <w:sz w:val="22"/>
          <w:szCs w:val="22"/>
        </w:rPr>
        <w:t>“ a 6 „</w:t>
      </w:r>
      <w:r>
        <w:rPr>
          <w:rFonts w:cs="Arial" w:ascii="Arial" w:hAnsi="Arial"/>
          <w:i/>
          <w:color w:val="000000"/>
          <w:sz w:val="22"/>
          <w:szCs w:val="22"/>
        </w:rPr>
        <w:t>Opatření</w:t>
      </w:r>
      <w:r>
        <w:rPr>
          <w:rFonts w:cs="Arial" w:ascii="Arial" w:hAnsi="Arial"/>
          <w:color w:val="000000"/>
          <w:sz w:val="22"/>
          <w:szCs w:val="22"/>
        </w:rPr>
        <w:t>“ a zapracuje je do NP VaVaI 2021+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120" w:after="120"/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dbor Rady současně připraví další pracovní verzi NP VaVaI 2021+, která bude v podobě kompletního materiálu včetně příloh předložena na jednání Rady dne 28. 2. 2020. Tato verze bude rovněž zaslána na vědomí účastníkům jednání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120" w:after="12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 návaznosti na výstupy z jednání Rady, které proběhne 28. 2. 2020, připraví Odbor Rady v průběhu měsíce března finální verzi NP VaVaI 2021+.  </w:t>
      </w:r>
    </w:p>
    <w:p>
      <w:pPr>
        <w:pStyle w:val="Odstavecseseznamem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Odstavecseseznamem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psala: Marie Novotná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chválil: Jan Mare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pBdr>
        <w:top w:val="single" w:sz="4" w:space="1" w:color="000000"/>
      </w:pBdr>
      <w:ind w:left="0" w:hanging="0"/>
      <w:jc w:val="right"/>
      <w:rPr/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3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3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Cs/>
        <w:sz w:val="18"/>
        <w:szCs w:val="1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45"/>
      <w:gridCol w:w="3544"/>
    </w:tblGrid>
    <w:tr>
      <w:trPr/>
      <w:tc>
        <w:tcPr>
          <w:tcW w:w="634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rPr>
              <w:rFonts w:ascii="Cambria" w:hAnsi="Cambria" w:cs="Arial"/>
              <w:sz w:val="44"/>
              <w:szCs w:val="40"/>
            </w:rPr>
          </w:pPr>
          <w:r>
            <w:rPr>
              <w:rFonts w:cs="Arial" w:ascii="Cambria" w:hAnsi="Cambria"/>
              <w:b/>
              <w:color w:val="1F497D"/>
              <w:sz w:val="44"/>
              <w:szCs w:val="40"/>
            </w:rPr>
            <w:t>Úřad vlády České republiky</w:t>
            <w:br/>
          </w:r>
          <w:r>
            <w:rPr>
              <w:rFonts w:cs="Arial" w:ascii="Cambria" w:hAnsi="Cambria"/>
              <w:color w:val="1F497D"/>
              <w:sz w:val="28"/>
              <w:szCs w:val="26"/>
            </w:rPr>
            <w:t>Odbor Rady pro výzkum, vývoj a inovace</w:t>
          </w:r>
        </w:p>
      </w:tc>
      <w:tc>
        <w:tcPr>
          <w:tcW w:w="3544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color w:val="1F497D"/>
              <w:sz w:val="44"/>
              <w:szCs w:val="28"/>
              <w:lang w:val="en-US" w:eastAsia="en-US"/>
            </w:rPr>
          </w:pPr>
          <w:r>
            <w:rPr>
              <w:rFonts w:cs="Arial"/>
              <w:b/>
              <w:color w:val="1F497D"/>
              <w:sz w:val="44"/>
              <w:szCs w:val="28"/>
              <w:lang w:val="en-US" w:eastAsia="en-US"/>
            </w:rPr>
            <w:drawing>
              <wp:inline distT="0" distB="0" distL="0" distR="0">
                <wp:extent cx="1798955" cy="5194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60" r="-17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8955" cy="519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4"/>
      <w:numFmt w:val="lowerLetter"/>
      <w:lvlText w:val="%3)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8z1">
    <w:name w:val="WW8Num8z1"/>
    <w:qFormat/>
    <w:rPr>
      <w:b/>
      <w:i w:val="false"/>
      <w:sz w:val="24"/>
      <w:szCs w:val="24"/>
    </w:rPr>
  </w:style>
  <w:style w:type="character" w:styleId="WW8Num8z2">
    <w:name w:val="WW8Num8z2"/>
    <w:qFormat/>
    <w:rPr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i w:val="false"/>
      <w:sz w:val="22"/>
      <w:szCs w:val="22"/>
    </w:rPr>
  </w:style>
  <w:style w:type="character" w:styleId="WW8Num19z1">
    <w:name w:val="WW8Num19z1"/>
    <w:qFormat/>
    <w:rPr>
      <w:rFonts w:ascii="Arial" w:hAnsi="Arial" w:cs="Arial"/>
      <w:b w:val="false"/>
      <w:i w:val="false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Calibri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eastAsia="Calibri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41z0">
    <w:name w:val="WW8NumSt41z0"/>
    <w:qFormat/>
    <w:rPr>
      <w:rFonts w:ascii="Symbol" w:hAnsi="Symbol" w:cs="Symbol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ja-JP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120" w:after="0"/>
      <w:ind w:left="284" w:hanging="284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sz w:val="24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UsneseniI">
    <w:name w:val="Usneseni - I"/>
    <w:basedOn w:val="Normal"/>
    <w:qFormat/>
    <w:pPr>
      <w:numPr>
        <w:ilvl w:val="0"/>
        <w:numId w:val="4"/>
      </w:numPr>
      <w:spacing w:before="120" w:after="240"/>
      <w:jc w:val="both"/>
    </w:pPr>
    <w:rPr>
      <w:rFonts w:ascii="Arial" w:hAnsi="Arial" w:cs="Arial"/>
      <w:sz w:val="22"/>
      <w:szCs w:val="22"/>
    </w:rPr>
  </w:style>
  <w:style w:type="paragraph" w:styleId="Usneseni1">
    <w:name w:val="Usneseni - 1."/>
    <w:basedOn w:val="Normal"/>
    <w:qFormat/>
    <w:pPr>
      <w:numPr>
        <w:ilvl w:val="0"/>
        <w:numId w:val="4"/>
      </w:numPr>
      <w:spacing w:before="120" w:after="240"/>
      <w:jc w:val="both"/>
    </w:pPr>
    <w:rPr>
      <w:rFonts w:ascii="Arial" w:hAnsi="Arial" w:cs="Arial"/>
      <w:sz w:val="22"/>
      <w:szCs w:val="22"/>
    </w:rPr>
  </w:style>
  <w:style w:type="paragraph" w:styleId="Usnesenia">
    <w:name w:val="Usneseni - a)"/>
    <w:basedOn w:val="Normal"/>
    <w:qFormat/>
    <w:pPr>
      <w:numPr>
        <w:ilvl w:val="0"/>
        <w:numId w:val="4"/>
      </w:numPr>
      <w:spacing w:before="120" w:after="240"/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0:01:00Z</dcterms:created>
  <dc:creator/>
  <dc:description/>
  <cp:keywords/>
  <dc:language>en-US</dc:language>
  <cp:lastModifiedBy/>
  <dcterms:modified xsi:type="dcterms:W3CDTF">2020-02-07T10:13:00Z</dcterms:modified>
  <cp:revision>1</cp:revision>
  <dc:subject/>
  <dc:title/>
</cp:coreProperties>
</file>