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 xml:space="preserve">Předseda vlády 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12471/2020-UVCR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 xml:space="preserve">       . července 2020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fldChar w:fldCharType="begin">
          <w:ffData>
            <w:name w:val="__Fieldmark__4_3793017452"/>
            <w:enabled/>
            <w:ddList>
              <w:result w:val="0"/>
              <w:listEntry w:val="PRO SCHŮZI"/>
              <w:listEntry w:val="PRO INFORMACI ČLENŮ"/>
              <w:listEntry w:val="PRO JEDNÁNÍ LEGISLATIVNÍ RADY"/>
            </w:ddList>
          </w:ffData>
        </w:fldChar>
      </w:r>
      <w:r>
        <w:rPr>
          <w:sz w:val="28"/>
          <w:b/>
          <w:szCs w:val="28"/>
          <w:rFonts w:cs="Arial"/>
        </w:rPr>
        <w:instrText xml:space="preserve"> FORMDROPDOWN </w:instrText>
      </w:r>
      <w:r>
        <w:rPr>
          <w:sz w:val="28"/>
          <w:b/>
          <w:szCs w:val="28"/>
          <w:rFonts w:cs="Arial"/>
        </w:rPr>
        <w:fldChar w:fldCharType="separate"/>
      </w:r>
      <w:bookmarkStart w:id="0" w:name="__Fieldmark__4_3793017452"/>
      <w:bookmarkStart w:id="1" w:name="__Fieldmark__4_3793017452"/>
      <w:bookmarkEnd w:id="1"/>
      <w:r>
        <w:rPr>
          <w:rFonts w:cs="Arial"/>
          <w:b/>
          <w:sz w:val="28"/>
          <w:szCs w:val="28"/>
        </w:rPr>
      </w:r>
      <w:r>
        <w:rPr>
          <w:sz w:val="28"/>
          <w:b/>
          <w:szCs w:val="28"/>
          <w:rFonts w:cs="Arial"/>
        </w:rPr>
        <w:fldChar w:fldCharType="end"/>
      </w:r>
      <w:r>
        <w:rPr>
          <w:rFonts w:cs="Arial"/>
          <w:b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  <w:lang w:val="cs-CZ" w:eastAsia="cs-CZ"/>
        </w:rPr>
        <w:t>VLÁD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 w:val="24"/>
          <w:szCs w:val="22"/>
        </w:rPr>
      </w:r>
      <w:r>
        <w:rPr>
          <w:sz w:val="24"/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 w:val="24"/>
          <w:szCs w:val="22"/>
        </w:rPr>
        <w:t>Národní politika výzkumu, vývoje a inovací České republiky 2021+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se předkládá v souladu se zákonem č. 130/2002 Sb., o podpoře výzkumu, experimentálního vývoje a inovací z veřejných prostředků a o změně některých souvisejících zákonů (zákon o podpoře výzkumu, experimentálního vývoje a inovací), ve znění pozdějších předpisů, a s usnesením vlády ze dne 8. února 2019 č. 115 o Zprávě o hodnocení plnění opatření Národní politiky výzkumu, vývoje a inovací České republiky na léta 2016 - 2020.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7_3793017452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7_3793017452"/>
            <w:bookmarkStart w:id="3" w:name="__Fieldmark__7_3793017452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9_3793017452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9_3793017452"/>
            <w:bookmarkStart w:id="5" w:name="__Fieldmark__9_3793017452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1_3793017452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1_3793017452"/>
            <w:bookmarkStart w:id="7" w:name="__Fieldmark__11_3793017452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rodní politika výzkumu, vývoje a inovací České republiky 2021+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3_3793017452"/>
                  <w:enabled/>
                  <w:ddList>
                    <w:result w:val="0"/>
                    <w:listEntry w:val="IV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3_3793017452"/>
            <w:bookmarkStart w:id="9" w:name="__Fieldmark__13_3793017452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ílohy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5_3793017452"/>
                  <w:enabled/>
                  <w:ddList>
                    <w:result w:val="0"/>
                    <w:listEntry w:val="V."/>
                    <w:listEntry w:val="  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5_3793017452"/>
            <w:bookmarkStart w:id="11" w:name="__Fieldmark__15_3793017452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Vypořádání připomínkového říz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7_3793017452"/>
                  <w:enabled/>
                  <w:ddList>
                    <w:result w:val="0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7_3793017452"/>
            <w:bookmarkStart w:id="13" w:name="__Fieldmark__17_3793017452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9_3793017452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19_3793017452"/>
            <w:bookmarkStart w:id="15" w:name="__Fieldmark__19_3793017452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1_3793017452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1_3793017452"/>
            <w:bookmarkStart w:id="17" w:name="__Fieldmark__21_3793017452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3_3793017452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3_3793017452"/>
            <w:bookmarkStart w:id="19" w:name="__Fieldmark__23_3793017452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5_3793017452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5_3793017452"/>
            <w:bookmarkStart w:id="21" w:name="__Fieldmark__25_3793017452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Ing. Andrej Babiš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t xml:space="preserve">předseda vlády </w:t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a předseda Rady pro výzkum, vývoj a inovace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     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3T06:47:00Z</dcterms:created>
  <dc:creator>zivcovap</dc:creator>
  <dc:description/>
  <cp:keywords/>
  <dc:language>en-US</dc:language>
  <cp:lastModifiedBy>Novotná Marie</cp:lastModifiedBy>
  <cp:lastPrinted>2018-01-17T12:15:00Z</cp:lastPrinted>
  <dcterms:modified xsi:type="dcterms:W3CDTF">2020-06-18T07:35:00Z</dcterms:modified>
  <cp:revision>9</cp:revision>
  <dc:subject/>
  <dc:title>Č</dc:title>
</cp:coreProperties>
</file>