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 Vyhodnocení tohoto řízení je </w:t>
      </w:r>
      <w:r>
        <w:rPr/>
        <w:t>uvedeno v následující tabulce:</w:t>
      </w:r>
    </w:p>
    <w:tbl>
      <w:tblPr>
        <w:tblW w:w="14340" w:type="dxa"/>
        <w:jc w:val="left"/>
        <w:tblInd w:w="-113" w:type="dxa"/>
        <w:tblLayout w:type="fixed"/>
        <w:tblCellMar>
          <w:top w:w="0" w:type="dxa"/>
          <w:left w:w="108" w:type="dxa"/>
          <w:bottom w:w="0" w:type="dxa"/>
          <w:right w:w="108" w:type="dxa"/>
        </w:tblCellMar>
      </w:tblPr>
      <w:tblGrid>
        <w:gridCol w:w="1635"/>
        <w:gridCol w:w="9308"/>
        <w:gridCol w:w="3397"/>
      </w:tblGrid>
      <w:tr>
        <w:trPr>
          <w:trHeight w:val="3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b/>
                <w:b/>
                <w:sz w:val="22"/>
                <w:szCs w:val="22"/>
              </w:rPr>
            </w:pPr>
            <w:r>
              <w:rPr>
                <w:sz w:val="22"/>
                <w:szCs w:val="22"/>
              </w:rPr>
              <w:t>Dle dohody se zástupci připomínkových míst z jednání k vypořádání MPŘ, které proběhlo dne 17. 6. 2020.</w:t>
            </w:r>
            <w:r>
              <w:rPr>
                <w:b/>
                <w:color w:val="4F81BD"/>
                <w:sz w:val="22"/>
                <w:szCs w:val="22"/>
              </w:rPr>
              <w:t xml:space="preserve">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Gesce/spolugesce MF u opatření 2, 4, 15 byla vypuštěn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widowControl w:val="false"/>
              <w:autoSpaceDE w:val="false"/>
              <w:rPr>
                <w:b/>
                <w:b/>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sz w:val="22"/>
                <w:szCs w:val="22"/>
              </w:rPr>
            </w:pPr>
            <w:r>
              <w:rPr>
                <w:sz w:val="22"/>
                <w:szCs w:val="22"/>
              </w:rPr>
              <w:t>Dle dohody se zástupci připomínkových míst z jednání k vypořádání MPŘ, které proběhlo dne 17. 6. 2020.</w:t>
            </w:r>
          </w:p>
          <w:p>
            <w:pPr>
              <w:pStyle w:val="Normal"/>
              <w:rPr>
                <w:sz w:val="22"/>
                <w:szCs w:val="22"/>
              </w:rPr>
            </w:pPr>
            <w:r>
              <w:rPr>
                <w:sz w:val="22"/>
                <w:szCs w:val="22"/>
              </w:rPr>
              <w:t>Do anotace byl doplněn odkaz na zákon č. 47/2002 Sb., podpoře malého a středního podnikání a o změně zákona č. 2/1969 Sb., o zřízení ministerstev a jiných ústředních orgánů státní správy České republiky, ve znění pozdějších předpisů. Text a úkol týkající se daňových odpočtů (patent box) byl vypuště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V předkládací zprávě na straně 1, ve druhém odstavci není uveden rok usnesení vlády č. 115 (má být 2019).</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bCs/>
                <w:sz w:val="22"/>
                <w:szCs w:val="22"/>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rPr>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Citace příslušného ustanovení Nařízení byla oprave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4) byl u opatření 21 odstra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Do příslušných formulací Příloh byl zakomponován pojem orientovaného výzkum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b/>
                <w:b/>
                <w:sz w:val="22"/>
                <w:szCs w:val="22"/>
              </w:rPr>
            </w:pPr>
            <w:r>
              <w:rPr>
                <w:sz w:val="22"/>
                <w:szCs w:val="22"/>
              </w:rPr>
              <w:t>Doporučujeme provést pečlivou kontrolu a opravu formální a jazykové stránky text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
                <w:b/>
                <w:bCs/>
                <w:sz w:val="22"/>
                <w:szCs w:val="22"/>
              </w:rPr>
            </w:pPr>
            <w:r>
              <w:rPr>
                <w:bCs/>
                <w:sz w:val="22"/>
                <w:szCs w:val="22"/>
              </w:rPr>
              <w:t>Text materiálu byl po formální a jazykové stránce zkontrolován a opraven.</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Dle dohody se zástupci připomínkových míst z jednání k vypořádání MPŘ, které proběhlo dne 17. 6. 2020.</w:t>
            </w:r>
          </w:p>
          <w:p>
            <w:pPr>
              <w:pStyle w:val="Normal"/>
              <w:rPr>
                <w:bCs/>
                <w:sz w:val="22"/>
                <w:szCs w:val="22"/>
              </w:rPr>
            </w:pPr>
            <w:r>
              <w:rPr>
                <w:bCs/>
                <w:sz w:val="22"/>
                <w:szCs w:val="22"/>
              </w:rPr>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pPr>
            <w:r>
              <w:rPr>
                <w:rFonts w:cs="Arial" w:ascii="Arial" w:hAnsi="Arial"/>
                <w:bCs/>
                <w:sz w:val="22"/>
                <w:szCs w:val="22"/>
              </w:rPr>
              <w:t>Text byl doplněn požadovaným způsobem dle dohody se zástupci připomínkových míst z jednání k vypořádání MPŘ, které proběhlo dne 17. 6. 2020.</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uvedeného odstavce byl doplněn přesný název dokumentu „Národní výzkumná a inovační strategie pro inteligentní specializaci ČR 2014-2020 (Národní RIS3 strategie), aktualizace 2018“.</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byla přeformulována i ve znění „…se předpokládá využití zdrojů ESIF“.</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pPr>
            <w:r>
              <w:rPr>
                <w:bCs/>
                <w:sz w:val="22"/>
                <w:szCs w:val="22"/>
              </w:rPr>
              <w:t>Gesce byla upravena na ÚV ČR – RVV ve spolupráci s poskytovateli podpory výzkumu, vývoje a inovac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color w:val="4F81BD"/>
                <w:sz w:val="22"/>
                <w:szCs w:val="22"/>
              </w:rPr>
            </w:pPr>
            <w:r>
              <w:rPr>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sz w:val="22"/>
                <w:szCs w:val="22"/>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Anotace opatření byla doplněna dle dohody se zástupci připomínkových míst z jednání k vypořádání MPŘ, které proběhlo dne 17. 6. 2020, ve znění „K tomuto účelu bude dále RVVI ve spolupráci s poskytovateli podpory výzkumu, vývoje a inovací vytvořen dokument pro hodnocení programů účelové podpory VaVaI vycházející z Principů a Metodiky 2017+. Tímto dokumentem bude stanovena struktura hodnocení programů účelové podpory a závazné parametry hodnocení. Postupně od r. 2021 budou u všech nových programů v souladu s tímto dokumentem tato kritéria požadována, navrhovat je bude poskytovatel v koordinaci s příslušným zpravodajem RVVI.“ Bylo doplněno i k termínům realiza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p>
            <w:pPr>
              <w:pStyle w:val="Normal"/>
              <w:rPr>
                <w:bCs/>
                <w:sz w:val="22"/>
                <w:szCs w:val="22"/>
              </w:rPr>
            </w:pPr>
            <w:r>
              <w:rPr>
                <w:bCs/>
                <w:sz w:val="22"/>
                <w:szCs w:val="22"/>
              </w:rPr>
              <w:t>Dle dohody se zástupci připomínkových míst z jednání k vypořádání MPŘ, které proběhlo dne 17. 6. 2020.</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sz w:val="22"/>
                <w:szCs w:val="22"/>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Materiál, 1.1 Kontext tvorby NP VaVaI 2021+/str.3:</w:t>
            </w:r>
          </w:p>
          <w:p>
            <w:pPr>
              <w:pStyle w:val="Textkomente"/>
              <w:rPr>
                <w:sz w:val="22"/>
                <w:szCs w:val="22"/>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Předkládací zpráva, str. 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zejména v návaznosti...</w:t>
            </w:r>
            <w:r>
              <w:rPr>
                <w:sz w:val="22"/>
                <w:szCs w:val="22"/>
              </w:rPr>
              <w:t>”, neboť tato část názvu je nadbytečná a nevystihuje veškeré nástroje podporující dlouhodobou spolupráci mezi VO a podn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c</w:t>
            </w:r>
            <w:r>
              <w:rPr>
                <w:sz w:val="22"/>
                <w:szCs w:val="22"/>
              </w:rPr>
              <w:t>íl 4.5 upraven požadovaným způsobem.</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a anotace doplněna o text ve znění „…a dodržením podmínky, že témata výzkumu uvedená v Koncepci aplikovaného výzkumu v oblasti národní a kulturní identity na léta 2023-2030 budou výlučně tématy pro výzkumný program MK, a TA ČR navrhne taková témata pro svůj program, která budou k těmto komplementární s nulovým překryvem.“ Dělení na humanitní a společenské vědy v gesci bylo vypuštěno.</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Aktivity, které 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čl. 10 odst. 1 OD směrnice uvádí: „Členské státy podporují dostupnost údajů z výzkumu tím, že přijmou vnitrostátní politiky</w:t>
              <w:br/>
              <w:t xml:space="preserve">a příslušná opatření s cílem </w:t>
            </w:r>
            <w:r>
              <w:rPr>
                <w:b/>
                <w:i/>
                <w:sz w:val="22"/>
                <w:szCs w:val="22"/>
              </w:rPr>
              <w:t>otevřeně zpřístupnit všechny údaje</w:t>
            </w:r>
            <w:r>
              <w:rPr>
                <w:b/>
                <w:i/>
                <w:color w:val="FF0000"/>
                <w:sz w:val="22"/>
                <w:szCs w:val="22"/>
              </w:rPr>
              <w:t xml:space="preserve"> </w:t>
            </w:r>
            <w:r>
              <w:rPr>
                <w:b/>
                <w:i/>
                <w:sz w:val="22"/>
                <w:szCs w:val="22"/>
              </w:rP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souladu s platnými právními předpisy jsou všechna data o veřejně financovaném výzkumu, kromě rodných čísel, dostupná v IS VaVaI. Součástí opatření bude rovněž pokračování v implementaci požadavků směrnice Evropského parlamentu a Rady (EU) 2019/1024 o otevřených datech a opakovaném použití informací veřejného sektoru. Realizace opatření bude probíhat rovněž ve vazbě na vyhodnocení plnění Akčního plánu k Národní strategii otevřeného přístupu České republiky k vědeckým informacím na léta 2017-2020. Dále bude vytvořen akční plán navazující na Akční plán k Národní strategii otevřeného přístupu České republiky k vědeckým informacím na léta 2017-2020 (doplněno k termínům realizace). Viz též vypořádání připomínky MŽP.</w:t>
            </w:r>
          </w:p>
          <w:p>
            <w:pPr>
              <w:pStyle w:val="Normal"/>
              <w:rPr>
                <w:bCs/>
                <w:color w:val="4F81BD"/>
                <w:sz w:val="22"/>
                <w:szCs w:val="22"/>
              </w:rPr>
            </w:pPr>
            <w:r>
              <w:rPr>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4F81BD"/>
                <w:sz w:val="22"/>
                <w:szCs w:val="22"/>
              </w:rPr>
            </w:pPr>
            <w:r>
              <w:rPr>
                <w:bCs/>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339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materiál doplněn požadovaným způsobem (viz vypořádání 2. zásadní připomínky).</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 byl ve spolupráci MŽP a MZE dopracován a doplněn nový cíl 5.8 a dopracováno a doplněno nové opatření 28 k jeho realizaci v gesci MŽP, MZE a TA ČR.</w:t>
            </w:r>
          </w:p>
          <w:p>
            <w:pPr>
              <w:pStyle w:val="Normal"/>
              <w:rPr>
                <w:b/>
                <w:b/>
                <w:bCs/>
                <w:color w:val="4F81BD"/>
                <w:sz w:val="22"/>
                <w:szCs w:val="22"/>
              </w:rPr>
            </w:pPr>
            <w:r>
              <w:rPr>
                <w:b/>
                <w:bCs/>
                <w:color w:val="4F81BD"/>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4F81BD"/>
                <w:sz w:val="22"/>
                <w:szCs w:val="22"/>
              </w:rPr>
            </w:pPr>
            <w:r>
              <w:rPr>
                <w:b/>
                <w:color w:val="4F81BD"/>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w:t>
            </w:r>
            <w:r>
              <w:rPr>
                <w:color w:val="FF0000"/>
                <w:sz w:val="22"/>
                <w:szCs w:val="22"/>
              </w:rPr>
              <w:t>.</w:t>
            </w:r>
            <w:r>
              <w:rPr>
                <w:sz w:val="22"/>
                <w:szCs w:val="22"/>
              </w:rPr>
              <w:t xml:space="preserve">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color w:val="4F81BD"/>
                <w:sz w:val="22"/>
                <w:szCs w:val="22"/>
              </w:rPr>
            </w:pPr>
            <w:r>
              <w:rPr>
                <w:bCs/>
                <w:sz w:val="22"/>
                <w:szCs w:val="22"/>
              </w:rPr>
              <w:t>Cíl 1.9 byl rozšířen ve znění „</w:t>
            </w:r>
            <w:r>
              <w:rPr>
                <w:sz w:val="22"/>
                <w:szCs w:val="22"/>
              </w:rPr>
              <w:t>Zajistit otevřený přístup k těm výsledkům a datům VaV, vytvořeným za využití veřejných prostředků, které jsou volně šiřitelné a vyjednat s významnými vědeckými vydavateli pravidla jejich zveřejňování v režimu Open Access návazně na projekt CzechELib“.</w:t>
            </w:r>
            <w:r>
              <w:rPr>
                <w:bCs/>
                <w:color w:val="4F81BD"/>
                <w:sz w:val="22"/>
                <w:szCs w:val="22"/>
              </w:rPr>
              <w:t xml:space="preserve"> </w:t>
            </w:r>
          </w:p>
          <w:p>
            <w:pPr>
              <w:pStyle w:val="Normal"/>
              <w:rPr/>
            </w:pPr>
            <w:r>
              <w:rPr>
                <w:bCs/>
                <w:sz w:val="22"/>
                <w:szCs w:val="22"/>
              </w:rPr>
              <w:t>Anotace opatření 8 byla doplněna v kontextu připomínky č. 15 uplatněné TA ČR o pokračování v implementaci požadavků směrnice Evropského parlamentu a Rady (EU) 2019/1024 o otevřených datech a opakovaném použití informací veřejného sektoru. Dále byla doplněna vazba na vyhodnocení plnění Akčního plánu k Národní strategii otevřeného přístupu České republiky k vědeckým informacím na léta 2017-2020. Další technické záležitosti již přesahují míru detailu NP VaVaI a budou řešeny v rámci akčního plánu navazujícího na Akční plán k Národní strategii otevřeného přístupu České republiky k vědeckým informacím na léta 2017-2020 (doplněno do termínů realizace).</w:t>
            </w:r>
          </w:p>
          <w:p>
            <w:pPr>
              <w:pStyle w:val="Normal"/>
              <w:spacing w:before="0" w:after="0"/>
              <w:rPr>
                <w:rFonts w:ascii="Times New Roman" w:hAnsi="Times New Roman" w:cs="Times New Roman"/>
                <w:bCs/>
                <w:color w:val="4F81BD"/>
                <w:sz w:val="22"/>
                <w:szCs w:val="22"/>
              </w:rPr>
            </w:pPr>
            <w:r>
              <w:rPr>
                <w:rFonts w:cs="Times New Roman" w:ascii="Times New Roman" w:hAnsi="Times New Roman"/>
                <w:bCs/>
                <w:color w:val="4F81BD"/>
                <w:sz w:val="22"/>
                <w:szCs w:val="22"/>
              </w:rPr>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le dohody se zástupci připomínkových míst z jednání k vypořádání MPŘ, které proběhlo dne 17. 6. 2020.</w:t>
            </w:r>
          </w:p>
          <w:p>
            <w:pPr>
              <w:pStyle w:val="Normal"/>
              <w:rPr/>
            </w:pPr>
            <w:r>
              <w:rPr>
                <w:bCs/>
                <w:sz w:val="22"/>
                <w:szCs w:val="22"/>
              </w:rPr>
              <w:t>Opatření bylo doplněno o odkaz na průběžné vyhodnocení AP LZ projednané na 357. zasedání RVVI dne 27. 5. 2020 a na připravovanou (vládní) Strategii pro rovnost žen a mužů na léta 2021 – 2030, za současného zohlednění 4. zásadní připomínky Ministerstva školství, mládeže a tělovýchovy.</w:t>
            </w:r>
          </w:p>
          <w:p>
            <w:pPr>
              <w:pStyle w:val="Normal"/>
              <w:rPr>
                <w:bCs/>
                <w:color w:val="4F81BD"/>
                <w:sz w:val="22"/>
                <w:szCs w:val="22"/>
              </w:rPr>
            </w:pPr>
            <w:r>
              <w:rPr>
                <w:bCs/>
                <w:color w:val="4F81BD"/>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Odstavecseseznamem"/>
              <w:spacing w:before="60" w:after="160"/>
              <w:ind w:left="0" w:hanging="0"/>
              <w:contextualSpacing/>
              <w:rPr>
                <w:b/>
                <w:b/>
                <w:bCs/>
                <w:color w:val="FF0000"/>
                <w:sz w:val="22"/>
                <w:szCs w:val="22"/>
              </w:rPr>
            </w:pPr>
            <w:r>
              <w:rPr>
                <w:rFonts w:eastAsia="Arial" w:cs="Arial" w:ascii="Arial" w:hAnsi="Arial"/>
                <w:b/>
                <w:color w:val="FF0000"/>
                <w:sz w:val="22"/>
                <w:szCs w:val="22"/>
              </w:rPr>
              <w:t xml:space="preserve"> </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Dle dohody se zástupci připomínkových míst z jednání k vypořádání MPŘ, které proběhlo dne 17. 6. 2020.</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p>
            <w:pPr>
              <w:pStyle w:val="Normal"/>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bCs/>
                <w:sz w:val="22"/>
                <w:szCs w:val="22"/>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bCs/>
                <w:sz w:val="22"/>
                <w:szCs w:val="22"/>
              </w:rPr>
            </w:pPr>
            <w:r>
              <w:rPr>
                <w:bCs/>
                <w:sz w:val="22"/>
                <w:szCs w:val="22"/>
              </w:rPr>
              <w:t>2. Zaplatí stát – povinnost ochrany je na straně státu</w:t>
            </w:r>
          </w:p>
          <w:p>
            <w:pPr>
              <w:pStyle w:val="Normal"/>
              <w:rPr>
                <w:bCs/>
                <w:sz w:val="22"/>
                <w:szCs w:val="22"/>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o explicitní vyjádření kybernetické bezpečnost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sz w:val="22"/>
                <w:szCs w:val="22"/>
              </w:rPr>
            </w:pPr>
            <w:r>
              <w:rPr>
                <w:sz w:val="22"/>
                <w:szCs w:val="22"/>
              </w:rPr>
              <w:t>Podstatou cíle 4.4 je synergické využití a propojování již vzniklých výzkumných center a uskupení.</w:t>
            </w:r>
          </w:p>
          <w:p>
            <w:pPr>
              <w:pStyle w:val="Normal"/>
              <w:rPr>
                <w:bCs/>
                <w:sz w:val="22"/>
                <w:szCs w:val="22"/>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33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r>
              <w:rPr>
                <w:bCs/>
                <w:sz w:val="22"/>
                <w:szCs w:val="22"/>
              </w:rPr>
              <w:t xml:space="preserve"> </w:t>
            </w:r>
          </w:p>
          <w:p>
            <w:pPr>
              <w:pStyle w:val="Normal"/>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by mohl stále znamenat kariéru ovlivňovanou požadavky nebo indikátory národního hodnocen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osmické aktivity byly do materiálu doplněny – viz vypořádání zásadních připomínek Ministerstva dopravy</w:t>
            </w:r>
          </w:p>
        </w:tc>
      </w:tr>
      <w:tr>
        <w:trPr>
          <w:trHeight w:val="55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33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aVpI centra nemají právní subjektivitu a jsou součástí dané výzkumné organizace. Z tohoto důvodu mohou poskytovatelé přidělovat finanční prostředky pouze na úroveň daných výzkumných organizací. Specifikace mechanismu přidělení institucionální podpory přidělení podpory je tedy na konkrétních výzkumných organizacích.</w:t>
            </w:r>
          </w:p>
          <w:p>
            <w:pPr>
              <w:pStyle w:val="Normal"/>
              <w:rPr>
                <w:rFonts w:eastAsia="Arial"/>
                <w:bCs/>
                <w:color w:val="4F81BD"/>
                <w:sz w:val="22"/>
                <w:szCs w:val="22"/>
              </w:rPr>
            </w:pPr>
            <w:r>
              <w:rPr>
                <w:rFonts w:eastAsia="Arial"/>
                <w:bCs/>
                <w:color w:val="4F81BD"/>
                <w:sz w:val="22"/>
                <w:szCs w:val="22"/>
              </w:rPr>
              <w:t xml:space="preserve"> </w:t>
            </w:r>
          </w:p>
          <w:p>
            <w:pPr>
              <w:pStyle w:val="Normal"/>
              <w:rPr>
                <w:b/>
                <w:b/>
                <w:bCs/>
                <w:color w:val="FF0000"/>
                <w:sz w:val="22"/>
                <w:szCs w:val="22"/>
              </w:rPr>
            </w:pPr>
            <w:r>
              <w:rPr>
                <w:b/>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ProsttextChar">
    <w:name w:val="Prostý text Char"/>
    <w:qFormat/>
    <w:rPr>
      <w:rFonts w:ascii="Calibri" w:hAnsi="Calibri" w:cs="Calibri"/>
      <w:sz w:val="22"/>
      <w:szCs w:val="22"/>
    </w:rPr>
  </w:style>
  <w:style w:type="character" w:styleId="ZpatChar">
    <w:name w:val="Zápatí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Prosttext">
    <w:name w:val="Prostý text"/>
    <w:basedOn w:val="Normal"/>
    <w:qFormat/>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53:00Z</dcterms:created>
  <dc:creator>Radka Bezděkovská</dc:creator>
  <dc:description/>
  <cp:keywords/>
  <dc:language>en-US</dc:language>
  <cp:lastModifiedBy>Novotná Marie</cp:lastModifiedBy>
  <cp:lastPrinted>2020-06-09T10:25:00Z</cp:lastPrinted>
  <dcterms:modified xsi:type="dcterms:W3CDTF">2020-06-22T09:25:00Z</dcterms:modified>
  <cp:revision>101</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