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598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9.červ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68943714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689437148"/>
      <w:bookmarkStart w:id="1" w:name="__Fieldmark__4_168943714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Informačního systému výzkumu, experimentálního vývoje a inovací na období 2021-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"Koncepce Informačního systému výzkumu, experimentálního vývoje a inovací na období 2021 až 2025" je předkládán vládě v návaznosti na ukončení doby platnosti předchozí koncepce schválené usnesením vlády ČR ze dne 13. ledna 2016 č. 8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68943714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689437148"/>
            <w:bookmarkStart w:id="3" w:name="__Fieldmark__7_168943714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68943714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689437148"/>
            <w:bookmarkStart w:id="5" w:name="__Fieldmark__9_168943714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68943714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689437148"/>
            <w:bookmarkStart w:id="7" w:name="__Fieldmark__11_168943714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Informačního systému výzkumu, experimentálního vývoje a inovací na období 2021-202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68943714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689437148"/>
            <w:bookmarkStart w:id="9" w:name="__Fieldmark__13_168943714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68943714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689437148"/>
            <w:bookmarkStart w:id="11" w:name="__Fieldmark__15_168943714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68943714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689437148"/>
            <w:bookmarkStart w:id="13" w:name="__Fieldmark__17_168943714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68943714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689437148"/>
            <w:bookmarkStart w:id="15" w:name="__Fieldmark__19_168943714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68943714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689437148"/>
            <w:bookmarkStart w:id="17" w:name="__Fieldmark__21_168943714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68943714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689437148"/>
            <w:bookmarkStart w:id="19" w:name="__Fieldmark__23_168943714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68943714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689437148"/>
            <w:bookmarkStart w:id="21" w:name="__Fieldmark__25_168943714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Jana Fiačanová</cp:lastModifiedBy>
  <cp:lastPrinted>2014-05-20T17:09:00Z</cp:lastPrinted>
  <dcterms:modified xsi:type="dcterms:W3CDTF">2020-06-11T16:41:00Z</dcterms:modified>
  <cp:revision>10</cp:revision>
  <dc:subject/>
  <dc:title>Č</dc:title>
</cp:coreProperties>
</file>