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8076</w:t>
      </w:r>
      <w:r>
        <w:rPr>
          <w:rFonts w:cs="Arial"/>
          <w:bCs/>
          <w:szCs w:val="22"/>
        </w:rPr>
        <w:t>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0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1 se střednědobým výhledem na léta 2022 a 2023 a dlouhodobým výhledem do roku 2027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81218009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3812180096"/>
            <w:bookmarkStart w:id="1" w:name="__Fieldmark__3_381218009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vlá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381218009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3812180096"/>
            <w:bookmarkStart w:id="3" w:name="__Fieldmark__5_381218009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1218009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3812180096"/>
            <w:bookmarkStart w:id="5" w:name="__Fieldmark__7_381218009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1 se střednědobým výhledem na léta 2022 a 2023 a dlouhodobým výhledem do roku 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381218009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3812180096"/>
            <w:bookmarkStart w:id="7" w:name="__Fieldmark__9_381218009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81218009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3812180096"/>
            <w:bookmarkStart w:id="9" w:name="__Fieldmark__10_381218009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81218009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3812180096"/>
            <w:bookmarkStart w:id="11" w:name="__Fieldmark__12_381218009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81218009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3812180096"/>
            <w:bookmarkStart w:id="13" w:name="__Fieldmark__14_381218009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81218009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3812180096"/>
            <w:bookmarkStart w:id="15" w:name="__Fieldmark__16_381218009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38121800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3812180096"/>
            <w:bookmarkStart w:id="17" w:name="__Fieldmark__18_381218009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38121800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3812180096"/>
            <w:bookmarkStart w:id="19" w:name="__Fieldmark__20_381218009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55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0-08-05T09:02:00Z</dcterms:modified>
  <cp:revision>6</cp:revision>
  <dc:subject/>
  <dc:title>Č</dc:title>
</cp:coreProperties>
</file>