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347679493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476794936"/>
      <w:bookmarkStart w:id="1" w:name="__Fieldmark__3_34767949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767949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3476794936"/>
            <w:bookmarkStart w:id="3" w:name="__Fieldmark__6_34767949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34767949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3476794936"/>
            <w:bookmarkStart w:id="5" w:name="__Fieldmark__8_34767949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767949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3476794936"/>
            <w:bookmarkStart w:id="7" w:name="__Fieldmark__10_34767949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767949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3476794936"/>
            <w:bookmarkStart w:id="9" w:name="__Fieldmark__12_34767949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7679493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3476794936"/>
            <w:bookmarkStart w:id="11" w:name="__Fieldmark__14_34767949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76794936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3476794936"/>
            <w:bookmarkStart w:id="13" w:name="__Fieldmark__16_34767949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76794936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3476794936"/>
            <w:bookmarkStart w:id="15" w:name="__Fieldmark__18_34767949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767949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3476794936"/>
            <w:bookmarkStart w:id="17" w:name="__Fieldmark__20_34767949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34767949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3476794936"/>
            <w:bookmarkStart w:id="19" w:name="__Fieldmark__22_34767949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7679493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3476794936"/>
            <w:bookmarkStart w:id="21" w:name="__Fieldmark__24_34767949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47679493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3476794936"/>
            <w:bookmarkStart w:id="23" w:name="__Fieldmark__26_3476794936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