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ládě je předkládán materiál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20 a návrh na stanovení odměn za výkon veřejné funkce členů Rady pro výzkum, vývoj a inovace a členů jejích poradních orgánů za rok 2020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ro výzkum, vývoj a inovace plní úkoly podle tohoto zákona a zabezpečuje zejména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0" w:name="p35-2-a"/>
      <w:bookmarkEnd w:id="0"/>
      <w:r>
        <w:rPr>
          <w:rFonts w:cs="Arial" w:ascii="Arial" w:hAnsi="Arial"/>
          <w:sz w:val="22"/>
          <w:szCs w:val="22"/>
        </w:rPr>
        <w:t>přípravu Národní politiky výzkumu, vývoje a inovací ve spolupráci s Ministerstvem školství, mládeže a tělovýchovy a v souladu s mezinárodními smlouvami a její předložení vládě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1" w:name="p35-2-b"/>
      <w:bookmarkEnd w:id="1"/>
      <w:r>
        <w:rPr>
          <w:rFonts w:cs="Arial" w:ascii="Arial" w:hAnsi="Arial"/>
          <w:sz w:val="22"/>
          <w:szCs w:val="22"/>
        </w:rPr>
        <w:t>kontrolu realizace Národní politiky výzkumu, vývoje a inovací formou stanovisek k souladu programů výzkumu a vývoje předložených poskytovateli s Národní politikou výzkumu a vývoje před schválením těchto programů vládou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bookmarkStart w:id="2" w:name="p35-2-c"/>
      <w:bookmarkEnd w:id="2"/>
      <w:r>
        <w:rPr>
          <w:rFonts w:cs="Arial" w:ascii="Arial" w:hAnsi="Arial"/>
          <w:sz w:val="22"/>
          <w:szCs w:val="22"/>
        </w:rPr>
        <w:t>přípravu Metodiky hodnocení výsledků výzkumných organizací a výsledků ukončených programů a její předložení vládě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bookmarkStart w:id="3" w:name="p35-2-d"/>
      <w:bookmarkEnd w:id="3"/>
      <w:r>
        <w:rPr>
          <w:rFonts w:cs="Arial" w:ascii="Arial" w:hAnsi="Arial"/>
          <w:sz w:val="22"/>
          <w:szCs w:val="22"/>
        </w:rPr>
        <w:t>hodnocení výsledků výzkumných organizací a výsledků ukončených programů podle Metodiky hodnocení výsledků výzkumných organizací a výsledků ukončených programů schvalované vládou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4" w:name="p35-2-e"/>
      <w:bookmarkEnd w:id="4"/>
      <w:r>
        <w:rPr>
          <w:rFonts w:cs="Arial" w:ascii="Arial" w:hAnsi="Arial"/>
          <w:sz w:val="22"/>
          <w:szCs w:val="22"/>
        </w:rPr>
        <w:t>návrhy na členy předsednictva a předsedu Technologické agentury České republiky a Grantové agentury České republiky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bookmarkStart w:id="5" w:name="p35-2-f"/>
      <w:bookmarkEnd w:id="5"/>
      <w:r>
        <w:rPr>
          <w:rFonts w:cs="Arial" w:ascii="Arial" w:hAnsi="Arial"/>
          <w:sz w:val="22"/>
          <w:szCs w:val="22"/>
        </w:rPr>
        <w:t>zpracování priorit aplikovaného výzkumu, vývoje a inovací České republiky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6" w:name="p35-2-g"/>
      <w:bookmarkEnd w:id="6"/>
      <w:r>
        <w:rPr>
          <w:rFonts w:cs="Arial" w:ascii="Arial" w:hAnsi="Arial"/>
          <w:sz w:val="22"/>
          <w:szCs w:val="22"/>
        </w:rPr>
        <w:t>zpracování pravidelných ročních analýz a hodnocení stavu výzkumu, vývoje a inovací v České republice a jejich srovnání se zahraničím a jejich předložení vládě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7" w:name="p35-2-h"/>
      <w:bookmarkEnd w:id="7"/>
      <w:r>
        <w:rPr>
          <w:rFonts w:cs="Arial" w:ascii="Arial" w:hAnsi="Arial"/>
          <w:sz w:val="22"/>
          <w:szCs w:val="22"/>
        </w:rPr>
        <w:t>úlohu správce a provozovatele informačního systému výzkumu, vývoje a inovací podle § 30 a schvaluje provozní řád informačního systému výzkumu, vývoje a inovací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8" w:name="p35-2-i"/>
      <w:bookmarkEnd w:id="8"/>
      <w:r>
        <w:rPr>
          <w:rFonts w:cs="Arial" w:ascii="Arial" w:hAnsi="Arial"/>
          <w:sz w:val="22"/>
          <w:szCs w:val="22"/>
        </w:rPr>
        <w:t>zpracování stanovisek k materiálům předkládaným vládě za oblast výzkumu, vývoje a inovací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9" w:name="p35-2-j"/>
      <w:bookmarkEnd w:id="9"/>
      <w:r>
        <w:rPr>
          <w:rFonts w:cs="Arial" w:ascii="Arial" w:hAnsi="Arial"/>
          <w:sz w:val="22"/>
          <w:szCs w:val="22"/>
        </w:rPr>
        <w:t>jednání s poradními orgány pro výzkum, vývoj a inovace Evropských společenství a s vadami pro výzkum, vývoj a inovace jednotlivých členských států Evropských společenství i dalších zemí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bookmarkStart w:id="10" w:name="p35-2-k"/>
      <w:bookmarkEnd w:id="10"/>
      <w:r>
        <w:rPr>
          <w:rFonts w:cs="Arial" w:ascii="Arial" w:hAnsi="Arial"/>
          <w:sz w:val="22"/>
          <w:szCs w:val="22"/>
        </w:rPr>
        <w:t>zpracování návrhu střednědobého výhledu podpory výzkumu, vývoje a inovací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bookmarkStart w:id="11" w:name="p35-2-l"/>
      <w:bookmarkEnd w:id="11"/>
      <w:r>
        <w:rPr>
          <w:rFonts w:cs="Arial" w:ascii="Arial" w:hAnsi="Arial"/>
          <w:sz w:val="22"/>
          <w:szCs w:val="22"/>
        </w:rPr>
        <w:t>návrh výše celkových výdajů na výzkum, vývoj a inovace jednotlivých rozpočtových kapitol a návrh jejich rozdělení podle § 5a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bookmarkStart w:id="12" w:name="p35-2-m"/>
      <w:bookmarkEnd w:id="12"/>
      <w:r>
        <w:rPr>
          <w:rFonts w:cs="Arial" w:ascii="Arial" w:hAnsi="Arial"/>
          <w:sz w:val="22"/>
          <w:szCs w:val="22"/>
        </w:rPr>
        <w:t>zpracování stanoviska k žádosti o povolení výzkumu na lidských embryonálních kmenových buňkách nebo k žádosti o změnu tohoto povolení, popřípadě k žádosti o povolení dovozu lidských embryonálních kmenových buněk, a to na podkladě návrhu svého poradního orgánu, kterým je Bioetická komise,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bookmarkStart w:id="13" w:name="p35-2-n"/>
      <w:bookmarkEnd w:id="13"/>
      <w:r>
        <w:rPr>
          <w:rFonts w:cs="Arial" w:ascii="Arial" w:hAnsi="Arial"/>
          <w:sz w:val="22"/>
          <w:szCs w:val="22"/>
        </w:rPr>
        <w:t>plnění dalších úkolů a povinností stanovených tímto zákonem, zvláštním právním předpisem nebo uložených vládou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zákona je členství v Radě veřejnou funkcí a za výkon této veřejné funkce náleží odměna, jejíž výši stanoví vláda, a cestovní náhrady, které se poskytují ve výši a za 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20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20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ími orgány Rady byly v roce 2020 Bioetická komise Rady, Komise pro hodnocení výzkumných organizací a ukončených programů a další odborné poradní orgány: Mezinárodní poradní orgán Rady pro výzkum, vývoj a inovace, Poradní orgán pro oblast společenských a humanitních věd, Komise pro problematiku klimatu a Komise pro problematiku klimatu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í orgány, které byly ustaveny </w:t>
      </w:r>
      <w:r>
        <w:rPr>
          <w:rFonts w:cs="Arial" w:ascii="Arial" w:hAnsi="Arial"/>
          <w:kern w:val="2"/>
          <w:sz w:val="22"/>
          <w:szCs w:val="22"/>
        </w:rPr>
        <w:t xml:space="preserve">za účelem hodnocení výsledků výzkumných organizací a výsledků ukončených programů podle </w:t>
      </w:r>
      <w:r>
        <w:rPr>
          <w:rFonts w:cs="Arial" w:ascii="Arial" w:hAnsi="Arial"/>
          <w:iCs/>
          <w:sz w:val="22"/>
          <w:szCs w:val="22"/>
        </w:rPr>
        <w:t>Metodiky hodnocení výzkumných organizací a programů účelové podpory výzkumu, vývoje a inovací tzv.</w:t>
      </w:r>
      <w:r>
        <w:rPr>
          <w:rFonts w:cs="Arial" w:ascii="Arial" w:hAnsi="Arial"/>
          <w:sz w:val="22"/>
          <w:szCs w:val="22"/>
        </w:rPr>
        <w:t xml:space="preserve"> Metodiky 2017+ - Odborné panely (Natural Sciences, Engineering and Technology, Medical and Health Sciences, Agricultural and Veterinary Sciences, Social Sciences, Humanities and the Arts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Odborný orgán hodnotitelů své zprávy o činnosti a návrh na stanovení odměn za rok 2020 předkládají v samostatném materiálu pro jednání vlády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 výši a za podmínek stanovených zákoníkem práce. Návrh odměn jednotlivým členům poradních orgánů vychází z aktivního podílu členů na práci v daném poradním orgánu. 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v tomto roce nenavrhl odměny pro členy Mezinárodního poradního orgánu Rady pro výzkum, vývoj a inovace, Poradního orgánu pro oblast společenských a humanitních věd a Komise pro problematiku klimatu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20 vypracovali předsedové poradních orgánů (příloha III.2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daje na odměny pro členy Rady a členy poradních orgánů Rady jsou součástí rozpočtu Úřadu vlády České republiky, § 6180 – výzkum ve státní správě a samosprávě. Prostředky na tyto odměny v celkovém objemu </w:t>
      </w:r>
      <w:r>
        <w:rPr>
          <w:rFonts w:cs="Arial" w:ascii="Arial" w:hAnsi="Arial"/>
          <w:b/>
          <w:sz w:val="22"/>
          <w:szCs w:val="22"/>
        </w:rPr>
        <w:t>3.540.000</w:t>
      </w:r>
      <w:r>
        <w:rPr>
          <w:rFonts w:cs="Arial" w:ascii="Arial" w:hAnsi="Arial"/>
          <w:sz w:val="22"/>
          <w:szCs w:val="22"/>
        </w:rPr>
        <w:t xml:space="preserve"> Kč budou hrazeny z nespotřebovaných výdajů na rok 2020 z kapitoly 304 – Úřad vlády České republiky. Materiál nemá další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yl rozeslán do připomínkového řízení dne …..2020 s termínem zaslání připomínek do ….. 2020. V mezirezortním připomínkovém řízení byly uplatněny ….., které ne/byly vypořádány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/s rozporu/rem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Moravcová Lenka</cp:lastModifiedBy>
  <cp:lastPrinted>2019-10-21T10:17:00Z</cp:lastPrinted>
  <dcterms:modified xsi:type="dcterms:W3CDTF">2020-10-15T07:33:00Z</dcterms:modified>
  <cp:revision>84</cp:revision>
  <dc:subject/>
  <dc:title>"[Klepněte sem a vložte římské číslo dle čísla na obálce</dc:title>
</cp:coreProperties>
</file>