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 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97020128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970201285"/>
            <w:bookmarkStart w:id="1" w:name="__Fieldmark__6_297020128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97020128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970201285"/>
            <w:bookmarkStart w:id="3" w:name="__Fieldmark__8_297020128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97020128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970201285"/>
            <w:bookmarkStart w:id="5" w:name="__Fieldmark__10_297020128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97020128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970201285"/>
            <w:bookmarkStart w:id="7" w:name="__Fieldmark__12_297020128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97020128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970201285"/>
            <w:bookmarkStart w:id="9" w:name="__Fieldmark__14_297020128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97020128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970201285"/>
            <w:bookmarkStart w:id="11" w:name="__Fieldmark__16_297020128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97020128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970201285"/>
            <w:bookmarkStart w:id="13" w:name="__Fieldmark__18_297020128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97020128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970201285"/>
            <w:bookmarkStart w:id="15" w:name="__Fieldmark__20_297020128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9702012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970201285"/>
            <w:bookmarkStart w:id="17" w:name="__Fieldmark__22_297020128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97020128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970201285"/>
            <w:bookmarkStart w:id="19" w:name="__Fieldmark__24_297020128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97020128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970201285"/>
            <w:bookmarkStart w:id="21" w:name="__Fieldmark__26_297020128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03T13:43:00Z</dcterms:modified>
  <cp:revision>2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