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478790" cy="57975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t>Ministryně pro vědu, výzkum a inovace</w:t>
      </w:r>
      <w:r>
        <w:rPr>
          <w:rFonts w:cs="Arial"/>
          <w:b/>
          <w:bCs/>
          <w:szCs w:val="22"/>
        </w:rPr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a předsedkyně Rady pro výzkum, vývoj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2023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2023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473657823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473657823"/>
      <w:bookmarkStart w:id="1" w:name="__Fieldmark__4_2473657823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jmenování 2 členů výzkumné rady Technologick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 podpoře výzkumu, experimentálního vývoje a inovací) ve znění pozdějších předpisů a na základě Statutu Technologické agentury České republiky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47365782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473657823"/>
            <w:bookmarkStart w:id="3" w:name="__Fieldmark__7_247365782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47365782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473657823"/>
            <w:bookmarkStart w:id="5" w:name="__Fieldmark__9_247365782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47365782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473657823"/>
            <w:bookmarkStart w:id="7" w:name="__Fieldmark__11_247365782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473657823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473657823"/>
            <w:bookmarkStart w:id="9" w:name="__Fieldmark__13_247365782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473657823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473657823"/>
            <w:bookmarkStart w:id="11" w:name="__Fieldmark__15_247365782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473657823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473657823"/>
            <w:bookmarkStart w:id="13" w:name="__Fieldmark__17_247365782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47365782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473657823"/>
            <w:bookmarkStart w:id="15" w:name="__Fieldmark__19_247365782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47365782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473657823"/>
            <w:bookmarkStart w:id="17" w:name="__Fieldmark__21_247365782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47365782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473657823"/>
            <w:bookmarkStart w:id="19" w:name="__Fieldmark__23_247365782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47365782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473657823"/>
            <w:bookmarkStart w:id="21" w:name="__Fieldmark__25_247365782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gr. Helena Langšádlov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 xml:space="preserve">ministryně pro vědu, výzkum a inovace 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 předsedkyně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7:50:00Z</dcterms:created>
  <dc:creator>zivcovap</dc:creator>
  <dc:description/>
  <cp:keywords/>
  <dc:language>en-US</dc:language>
  <cp:lastModifiedBy>Konstantinovová Lucie</cp:lastModifiedBy>
  <cp:lastPrinted>2014-05-20T17:09:00Z</cp:lastPrinted>
  <dcterms:modified xsi:type="dcterms:W3CDTF">2023-03-14T07:50:00Z</dcterms:modified>
  <cp:revision>2</cp:revision>
  <dc:subject/>
  <dc:title>Č</dc:title>
</cp:coreProperties>
</file>