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 xml:space="preserve">Grantové projekty excelence v základním výzkumu EXPR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40828644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82864464"/>
            <w:bookmarkStart w:id="1" w:name="__Fieldmark__6_40828644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40828644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82864464"/>
            <w:bookmarkStart w:id="3" w:name="__Fieldmark__8_40828644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40828644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82864464"/>
            <w:bookmarkStart w:id="5" w:name="__Fieldmark__10_40828644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408286446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82864464"/>
            <w:bookmarkStart w:id="7" w:name="__Fieldmark__12_40828644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408286446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82864464"/>
            <w:bookmarkStart w:id="9" w:name="__Fieldmark__14_40828644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 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408286446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82864464"/>
            <w:bookmarkStart w:id="11" w:name="__Fieldmark__16_40828644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40828644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82864464"/>
            <w:bookmarkStart w:id="13" w:name="__Fieldmark__18_40828644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40828644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82864464"/>
            <w:bookmarkStart w:id="15" w:name="__Fieldmark__20_40828644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828644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82864464"/>
            <w:bookmarkStart w:id="17" w:name="__Fieldmark__22_40828644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828644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82864464"/>
            <w:bookmarkStart w:id="19" w:name="__Fieldmark__24_40828644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828644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82864464"/>
            <w:bookmarkStart w:id="21" w:name="__Fieldmark__26_40828644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13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