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3 a návrh na stanovení odměn za výkon veřejné funkce vědecké rady Grantové agentury České republiky za rok 2023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37548667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375486670"/>
            <w:bookmarkStart w:id="1" w:name="__Fieldmark__6_137548667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37548667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375486670"/>
            <w:bookmarkStart w:id="3" w:name="__Fieldmark__8_137548667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37548667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375486670"/>
            <w:bookmarkStart w:id="5" w:name="__Fieldmark__10_137548667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3 a návrh na stanovení odměn za výkon veřejné funkce vědecké rady Grantové agentury České republiky za rok 2023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37548667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375486670"/>
            <w:bookmarkStart w:id="7" w:name="__Fieldmark__12_137548667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37548667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375486670"/>
            <w:bookmarkStart w:id="9" w:name="__Fieldmark__14_137548667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37548667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375486670"/>
            <w:bookmarkStart w:id="11" w:name="__Fieldmark__16_137548667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37548667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375486670"/>
            <w:bookmarkStart w:id="13" w:name="__Fieldmark__18_137548667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37548667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375486670"/>
            <w:bookmarkStart w:id="15" w:name="__Fieldmark__20_137548667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3754866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375486670"/>
            <w:bookmarkStart w:id="17" w:name="__Fieldmark__22_137548667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37548667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375486670"/>
            <w:bookmarkStart w:id="19" w:name="__Fieldmark__24_137548667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37548667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375486670"/>
            <w:bookmarkStart w:id="21" w:name="__Fieldmark__26_137548667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3-10-06T11:00:00Z</dcterms:modified>
  <cp:revision>22</cp:revision>
  <dc:subject/>
  <dc:title>Č</dc:title>
</cp:coreProperties>
</file>