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4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9465279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946527947"/>
      <w:bookmarkStart w:id="1" w:name="__Fieldmark__4_39465279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9465279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946527947"/>
            <w:bookmarkStart w:id="3" w:name="__Fieldmark__7_39465279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9465279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946527947"/>
            <w:bookmarkStart w:id="5" w:name="__Fieldmark__9_39465279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9465279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946527947"/>
            <w:bookmarkStart w:id="7" w:name="__Fieldmark__11_39465279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94652794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946527947"/>
            <w:bookmarkStart w:id="9" w:name="__Fieldmark__13_39465279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94652794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946527947"/>
            <w:bookmarkStart w:id="11" w:name="__Fieldmark__15_39465279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94652794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946527947"/>
            <w:bookmarkStart w:id="13" w:name="__Fieldmark__17_39465279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94652794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946527947"/>
            <w:bookmarkStart w:id="15" w:name="__Fieldmark__19_39465279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9465279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946527947"/>
            <w:bookmarkStart w:id="17" w:name="__Fieldmark__21_39465279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9465279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946527947"/>
            <w:bookmarkStart w:id="19" w:name="__Fieldmark__23_39465279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9465279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946527947"/>
            <w:bookmarkStart w:id="21" w:name="__Fieldmark__25_39465279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3-10-06T07:37:00Z</dcterms:modified>
  <cp:revision>10</cp:revision>
  <dc:subject/>
  <dc:title>Č</dc:title>
</cp:coreProperties>
</file>