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ádě je předkládán materiál </w:t>
      </w:r>
      <w:r>
        <w:rPr>
          <w:rFonts w:cs="Arial" w:ascii="Arial" w:hAnsi="Arial"/>
          <w:color w:val="000000"/>
          <w:sz w:val="22"/>
          <w:szCs w:val="22"/>
        </w:rPr>
        <w:t>„Zpráva o činnosti (výroční zpráva) Rady pro výzkum, vývoj a inovace za rok 2023“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 inovací), ve znění pozdějších předpisů. Rada plní úkoly a při své činnosti se řídí podle tohoto zákona. 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 zájmu efektivity a snižování administrativního zátěže je navrženo sloučení dvou souvisejících dokumentů do jednoho komplexního. Jedná se o dokumenty „Výroční zpráva Rady pro výzkum, vývoj a inovace“ a „Zpráva o činnosti Rady pro výzkum, vývoj a inovace a jejích poradních orgánů a návrh na stanovení odměn za výkon veřejné funkce členů Rady pro výzkum, vývoj a inovace a členů jejích poradních orgánů“, které byly v minulosti zpracovávány jako dva samostatné dokumenty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va oddělené dokumenty často obsahují překrývající se informace a data, což vyžaduje redundantní úsilí jak v přípravě, tak v analýze. Sloučením těchto dokumentů do jednoho celku se zvýší efektivita práce a zredukuje se čas strávený zpracováním a studiem dokumentů, neboť dva samostatné dokumenty znamenají dvojnásobnou práci v podobě revizí, schvalovacích procesů a distribuce. Současně je nepochybné, že jednotný dokument poskytne lepší přehled a srozumitelnost s uceleným pohledem na činnost Rady a povede k efektivnější racionalizaci práce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yl nalezen rozpor formálního sloučení těchto dvou dokumentů. Jedná se o obsahově obdobné dokumenty s tím, že Výroční zpráva poradního orgánu vlády má danou strukturu odpovídající závazné osnově. Zpracovávání dvou víceméně totožných dokumentů znamená zatížení Úřadu vlády České republiky dalším nadměrným množstvím dokumentů a zpráv, které nejsou nezbytné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o podpoře výzkumu, experimentálního vývoje a inovací je členství v Radě pro výzkum, vývoj a inovace je veřejnou funkcí, která nezakládá pracovněprávní vztah k České republice. Za výkon této veřejné funkce náleží odměna, jejíž výši stanoví vláda, a cestovní náhrady, které se poskytují ve výši a za podmínek stanovených zákoníkem práce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Podle § 35 odst. 6 zákona jsou odměny navrhovány pro všechny členy Rady, kteří tuto funkci v roce 2023 vykonávali. Návrh výše odměn za výkon veřejné funkce jednotlivých členů Rady vychází z jejich podílu na činnosti Rady, tj. z účasti na zasedáních spolu s přípravou, účasti na pracovních jednáních Rady, účasti na jednáních předsednictva Rady, z výkonu funkce zpravodajů určených pro některé úkoly Rady, z účasti v pracovních skupinách Rady, z vypracovaných stanovisek a připomínek při posuzování podkladů předkládaných na 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le § 35 odst. 8 zákona o podpoře výzkumu, experimentálního vývoje a inovací je členství v odborných a poradních orgánech Rady nezakládá pracovněprávní vztah k České republice. Za výkon této veřejné funkce náleží odměna, jejíž výši stanoví předsedkyně Rady, a cestovní náhrady, které se poskytují ve výši a za podmínek stanovených zákoníkem práce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lineRule="auto" w:line="288" w:before="0" w:after="12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ými a poradními orgány Rady byly v roce 2023 Bioetická komise, Komise pro hodnocení výzkumných organizací a ukončených programů, Mezinárodní poradní orgán Rady pro výzkum, vývoj a inovace, Poradní orgán pro oblast společenských a humanitních věd, Komise pro problematiku klimatu.</w:t>
      </w:r>
    </w:p>
    <w:p>
      <w:pPr>
        <w:pStyle w:val="Default"/>
        <w:spacing w:lineRule="auto" w:line="288"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adní orgány, které byly ustaveny </w:t>
      </w:r>
      <w:r>
        <w:rPr>
          <w:rFonts w:cs="Arial" w:ascii="Arial" w:hAnsi="Arial"/>
          <w:kern w:val="2"/>
          <w:sz w:val="22"/>
          <w:szCs w:val="22"/>
        </w:rPr>
        <w:t xml:space="preserve">za účelem hodnocení výsledků výzkumných organizací a výsledků ukončených programů podle </w:t>
      </w:r>
      <w:r>
        <w:rPr>
          <w:rFonts w:cs="Arial" w:ascii="Arial" w:hAnsi="Arial"/>
          <w:iCs/>
          <w:sz w:val="22"/>
          <w:szCs w:val="22"/>
        </w:rPr>
        <w:t>Metodiky hodnocení výzkumných organizací a programů účelové podpory výzkumu, vývoje a inovací tzv.</w:t>
      </w:r>
      <w:r>
        <w:rPr>
          <w:rFonts w:cs="Arial" w:ascii="Arial" w:hAnsi="Arial"/>
          <w:sz w:val="22"/>
          <w:szCs w:val="22"/>
        </w:rPr>
        <w:t xml:space="preserve"> Metodiky 2017+ - Odborné panely (Natural Sciences, Engineering and Technology, Medical and Health Sciences, Agricultural and Veterinary Sciences, Social Sciences, Humanities and the Arts.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 Odborný orgán hodnotitel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BodyText3"/>
        <w:spacing w:lineRule="auto" w:line="288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Zprávy o činnosti poradních orgánů Rady pro výzkum, vývoj a inovace za rok 2023 vypracovali předsedové poradních orgánů (část IV materiálu, příloha č. 1).</w:t>
      </w:r>
    </w:p>
    <w:p>
      <w:pPr>
        <w:pStyle w:val="Default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sedkyně Rady za rok 2023 nenavrhla odměny za výkon funkce pro členy Mezinárodního poradního orgánu Rady pro výzkum, vývoj a inovace, Poradního orgánu pro oblast společenských a humanitních věd a Komise pro problematiku klimatu.</w:t>
      </w:r>
    </w:p>
    <w:p>
      <w:pPr>
        <w:pStyle w:val="BodyText3"/>
        <w:spacing w:lineRule="auto" w:line="288"/>
        <w:rPr/>
      </w:pPr>
      <w:r>
        <w:rPr>
          <w:rFonts w:cs="Arial" w:ascii="Arial" w:hAnsi="Arial"/>
          <w:spacing w:val="0"/>
          <w:sz w:val="22"/>
          <w:szCs w:val="22"/>
        </w:rPr>
        <w:t>Výdaje na odměny pro členy Rady a členy odborných a poradních orgánů Rady jsou součástí rozpočtu Úřadu vlády České republiky, § 6180 – výzkum ve státní správě a samosprávě. Prostředky na tyto odměny budou hrazeny z kapitoly 304 – Úřad vlády České republiky. Materiál nemá další finanční dopad na státní rozpočet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emá negativní dopad na podnikatelské prostředí České republiky ani vliv na rovné postavení mužů a žen v České republice.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Materiál byl rozeslán do připomínkového řízení dne …..2024 s termínem zaslání připomínek do ….. 2024. V mezirezortním připomínkovém řízení byly uplatněny ….., které ne/byly vypořádány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sledek připomínkového řízení je uveden v části V. 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je předkládán vládě bez/s rozporu/rem.</w:t>
      </w:r>
    </w:p>
    <w:p>
      <w:pPr>
        <w:pStyle w:val="Normal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odklad „Zprávy o činnosti poradních orgánů Rady pro výzkum, vývoj a inovace a návrh na stanovení odměn za výkon veřejné funkce členů poradních orgánů za rok 2023 (Odborných panelů a Odborného orgánu hodnotitelů)“předložen v samostatném materiálu pro jednání vlády, viz usnesení vlády ze dne 1. listopadu 2023 č. 8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5:07:00Z</dcterms:created>
  <dc:creator>Radka Bezděkovská</dc:creator>
  <dc:description/>
  <cp:keywords/>
  <dc:language>en-US</dc:language>
  <cp:lastModifiedBy>Moravcová Lenka</cp:lastModifiedBy>
  <cp:lastPrinted>2019-10-21T10:17:00Z</cp:lastPrinted>
  <dcterms:modified xsi:type="dcterms:W3CDTF">2024-01-10T09:12:00Z</dcterms:modified>
  <cp:revision>128</cp:revision>
  <dc:subject/>
  <dc:title>"[Klepněte sem a vložte římské číslo dle čísla na obálce</dc:title>
</cp:coreProperties>
</file>