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3309"/>
        <w:gridCol w:w="655"/>
        <w:gridCol w:w="655"/>
        <w:gridCol w:w="643"/>
        <w:gridCol w:w="620"/>
        <w:gridCol w:w="692"/>
        <w:gridCol w:w="643"/>
      </w:tblGrid>
      <w:tr>
        <w:trPr>
          <w:trHeight w:val="480" w:hRule="atLeast"/>
        </w:trPr>
        <w:tc>
          <w:tcPr>
            <w:tcW w:w="2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  <w:smallCaps/>
                <w:spacing w:val="20"/>
              </w:rPr>
            </w:r>
          </w:p>
        </w:tc>
        <w:tc>
          <w:tcPr>
            <w:tcW w:w="3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  <w:smallCaps/>
                <w:spacing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střední vojenská nemocnice - Vojenská fakultní nemocnice Prah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22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2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9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7</w:t>
            </w:r>
          </w:p>
        </w:tc>
      </w:tr>
      <w:tr>
        <w:trPr>
          <w:trHeight w:val="402" w:hRule="atLeast"/>
        </w:trPr>
        <w:tc>
          <w:tcPr>
            <w:tcW w:w="2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  <w:smallCaps/>
                <w:spacing w:val="20"/>
              </w:rPr>
            </w:r>
          </w:p>
        </w:tc>
        <w:tc>
          <w:tcPr>
            <w:tcW w:w="3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  <w:smallCaps/>
                <w:spacing w:val="20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4C6E7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b/>
                <w:vertAlign w:val="subscript"/>
              </w:rPr>
              <w:t>REZ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mallCaps/>
                <w:spacing w:val="20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bscript"/>
              </w:rPr>
              <w:t>REZ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mallCaps/>
                <w:spacing w:val="20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bscript"/>
              </w:rPr>
              <w:t>REZ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mallCaps/>
                <w:spacing w:val="20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bscript"/>
              </w:rPr>
              <w:t>REZ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mallCaps/>
                <w:spacing w:val="20"/>
              </w:rPr>
            </w:pPr>
            <w:r>
              <w:rPr>
                <w:rFonts w:cs="Arial" w:ascii="Arial" w:hAnsi="Arial"/>
              </w:rPr>
              <w:t>B‘</w:t>
            </w:r>
            <w:r>
              <w:rPr>
                <w:rFonts w:cs="Arial" w:ascii="Arial" w:hAnsi="Arial"/>
                <w:vertAlign w:val="subscript"/>
              </w:rPr>
              <w:t>REZ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mallCaps/>
                <w:spacing w:val="20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bscript"/>
              </w:rPr>
              <w:t>REZ</w:t>
            </w:r>
          </w:p>
        </w:tc>
      </w:tr>
      <w:tr>
        <w:trPr>
          <w:trHeight w:val="265" w:hRule="atLeast"/>
        </w:trPr>
        <w:tc>
          <w:tcPr>
            <w:tcW w:w="26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pacing w:val="20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ominantní obor</w:t>
            </w:r>
          </w:p>
        </w:tc>
        <w:tc>
          <w:tcPr>
            <w:tcW w:w="721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mallCaps/>
                <w:spacing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mallCaps/>
                <w:spacing w:val="20"/>
                <w:szCs w:val="22"/>
                <w:highlight w:val="yellow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RD 3.2 Clinical medicine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Špičkové zdravotnické zařízení. Nemocnice je z perspektivy poskytovatele zřízena za účelem odborného výcviku a přípravy vojenského zdravotnického personálu. 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u w:val="single"/>
              </w:rPr>
              <w:t>Medicínské vědy:</w:t>
            </w:r>
            <w:r>
              <w:rPr>
                <w:rFonts w:cs="Arial" w:ascii="Arial" w:hAnsi="Arial"/>
                <w:szCs w:val="22"/>
              </w:rPr>
              <w:t xml:space="preserve"> Ústřední vojenská nemocnice je renomované, nejen medicínské, výzkumné pracoviště, které je navázáno především na I. lékařskou fakultu.  Ze strany předsedy panelu prof. Vymazala padl návrh na ponechání hodnocení b v závislosti na prokázané kvalitě předložených výsledků. 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u w:val="single"/>
              </w:rPr>
              <w:t xml:space="preserve">Přírodní vědy: </w:t>
            </w:r>
            <w:r>
              <w:rPr>
                <w:rFonts w:cs="Arial" w:ascii="Arial" w:hAnsi="Arial"/>
                <w:szCs w:val="22"/>
              </w:rPr>
              <w:t xml:space="preserve">V Modulu 2 je ÚVN výslovně afiliováno jen 31 výsledků. Publikační aktivita roste, avšak kvalita výsledků ne. V Q1 + Q2 téměř 60% výsledků, na druhou stranu je však téměř 1/3 všech výsledků v Q4. 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Cs w:val="22"/>
                <w:u w:val="single"/>
              </w:rPr>
              <w:t>Medicínské vědy:</w:t>
            </w:r>
            <w:r>
              <w:rPr>
                <w:rFonts w:cs="Arial" w:ascii="Arial" w:hAnsi="Arial"/>
                <w:szCs w:val="22"/>
              </w:rPr>
              <w:t xml:space="preserve"> V Modulu 2 jsou dlouhodobě silně zastoupeny výsledky v kvartilu 3 a 4. V D1 a Q1 je pouze velmi málo výsledků. 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e strany předsedů obou panelů byl dán návrh na ponechání hodnocení b.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oskytovatel souhlasil s tím, co bylo řečeno ze strany předsedů panelů, a souhlasil s hodnocením b. 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o diskusi se tripartita shodla na celkovém hodnocení </w:t>
            </w:r>
            <w:r>
              <w:rPr>
                <w:rFonts w:cs="Arial" w:ascii="Arial" w:hAnsi="Arial"/>
                <w:b/>
                <w:szCs w:val="22"/>
              </w:rPr>
              <w:t>B</w:t>
            </w:r>
            <w:r>
              <w:rPr>
                <w:rFonts w:cs="Arial" w:ascii="Arial" w:hAnsi="Arial"/>
                <w:b/>
                <w:szCs w:val="22"/>
                <w:vertAlign w:val="subscript"/>
              </w:rPr>
              <w:t>rez</w:t>
            </w:r>
            <w:r>
              <w:rPr>
                <w:rFonts w:cs="Arial" w:ascii="Arial" w:hAnsi="Arial"/>
                <w:szCs w:val="22"/>
              </w:rPr>
              <w:t>.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Poskytovatel rozděluje finance stále přibližně ve stejném objemu, který je podstatně nižší než podpora nemocnic formou DKRVO ze strany Ministerstva zdravotnictví. </w:t>
            </w:r>
          </w:p>
          <w:p>
            <w:pPr>
              <w:pStyle w:val="Header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263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Cs w:val="22"/>
                <w:highlight w:val="yellow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ise</w:t>
            </w:r>
          </w:p>
        </w:tc>
        <w:tc>
          <w:tcPr>
            <w:tcW w:w="721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mallCaps/>
                <w:color w:val="FF0000"/>
                <w:spacing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mallCaps/>
                <w:color w:val="FF0000"/>
                <w:spacing w:val="20"/>
                <w:szCs w:val="22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263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FF000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Cs w:val="22"/>
                <w:highlight w:val="yellow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odul 1 – Kvalita vybraných výsledků</w:t>
            </w:r>
          </w:p>
        </w:tc>
        <w:tc>
          <w:tcPr>
            <w:tcW w:w="721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mallCaps/>
                <w:spacing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mallCaps/>
                <w:spacing w:val="20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3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Cs w:val="22"/>
                <w:highlight w:val="yellow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odul 2 – Výkonnost výzkumu</w:t>
            </w:r>
          </w:p>
        </w:tc>
        <w:tc>
          <w:tcPr>
            <w:tcW w:w="721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mallCaps/>
                <w:spacing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mallCaps/>
                <w:spacing w:val="20"/>
                <w:szCs w:val="22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263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autoSpaceDE w:val="false"/>
              <w:snapToGrid w:val="false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Cs w:val="22"/>
                <w:highlight w:val="yellow"/>
              </w:rPr>
            </w:r>
          </w:p>
          <w:p>
            <w:pPr>
              <w:pStyle w:val="Odstavecseseznamem"/>
              <w:autoSpaceDE w:val="false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Odstavecseseznamem"/>
              <w:autoSpaceDE w:val="false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Odstavecseseznamem"/>
              <w:autoSpaceDE w:val="false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Odstavecseseznamem"/>
              <w:autoSpaceDE w:val="false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Odstavecseseznamem"/>
              <w:autoSpaceDE w:val="false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odul 3-5</w:t>
            </w:r>
          </w:p>
          <w:p>
            <w:pPr>
              <w:pStyle w:val="Odstavecseseznamem"/>
              <w:autoSpaceDE w:val="false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polupráce/naplňování potřeb poskytovatele</w:t>
            </w:r>
          </w:p>
        </w:tc>
        <w:tc>
          <w:tcPr>
            <w:tcW w:w="721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Cs w:val="22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mallCaps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KRVO</w:t>
            </w:r>
          </w:p>
        </w:tc>
        <w:tc>
          <w:tcPr>
            <w:tcW w:w="721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mallCaps/>
                <w:spacing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mallCaps/>
                <w:spacing w:val="20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 1: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4"/>
        <w:gridCol w:w="716"/>
        <w:gridCol w:w="1526"/>
        <w:gridCol w:w="972"/>
        <w:gridCol w:w="972"/>
        <w:gridCol w:w="972"/>
        <w:gridCol w:w="972"/>
        <w:gridCol w:w="972"/>
        <w:gridCol w:w="1607"/>
      </w:tblGrid>
      <w:tr>
        <w:trPr>
          <w:trHeight w:val="356" w:hRule="atLeast"/>
        </w:trPr>
        <w:tc>
          <w:tcPr>
            <w:tcW w:w="10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odnocení v Modulu 1 za období H18-H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ázev výzkumné organizace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21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Oborová skupin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Známka 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Známka 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Známka 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Známka 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Známka 5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Nehodnoceno známkou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střední vojenská nemocnice - Vojenská fakultní nemocnice Praha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B</w:t>
            </w:r>
            <w:r>
              <w:rPr>
                <w:rFonts w:cs="Arial" w:ascii="Arial" w:hAnsi="Arial"/>
                <w:b/>
                <w:szCs w:val="22"/>
                <w:vertAlign w:val="subscript"/>
              </w:rPr>
              <w:t>REZ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Medical and Health Scienc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Přínos k poznání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Společenská relevanc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Celkem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Podíl v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C78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1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7D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8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AF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5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%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02350" cy="412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 2: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709"/>
        <w:gridCol w:w="1853"/>
        <w:gridCol w:w="984"/>
        <w:gridCol w:w="850"/>
        <w:gridCol w:w="819"/>
        <w:gridCol w:w="712"/>
        <w:gridCol w:w="712"/>
        <w:gridCol w:w="712"/>
        <w:gridCol w:w="701"/>
        <w:gridCol w:w="717"/>
      </w:tblGrid>
      <w:tr>
        <w:trPr>
          <w:trHeight w:val="246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odul 2 za období 2017-2021 - publikační aktivita v hlavních obore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ázev výzkumné organiza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21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ORD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Počet výstup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 D 1 Abs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 D1 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 Q1 Abs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 Q1 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Q1 ČR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Q1 EU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Q1 svět</w:t>
            </w:r>
          </w:p>
        </w:tc>
      </w:tr>
      <w:tr>
        <w:trPr>
          <w:trHeight w:val="258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střední vojenská nemocnice - Vojenská fakultní nemocnice Prah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B</w:t>
            </w:r>
            <w:r>
              <w:rPr>
                <w:rFonts w:cs="Arial" w:ascii="Arial" w:hAnsi="Arial"/>
                <w:b/>
                <w:szCs w:val="22"/>
                <w:vertAlign w:val="subscript"/>
              </w:rPr>
              <w:t>REZ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 Biological science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%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%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%</w:t>
            </w:r>
          </w:p>
        </w:tc>
      </w:tr>
      <w:tr>
        <w:trPr>
          <w:trHeight w:val="258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3.1 Basic medical researc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2%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24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40%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28%</w:t>
            </w:r>
          </w:p>
        </w:tc>
      </w:tr>
      <w:tr>
        <w:trPr>
          <w:trHeight w:val="258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 Clinical medic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%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%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%</w:t>
            </w:r>
          </w:p>
        </w:tc>
      </w:tr>
      <w:tr>
        <w:trPr>
          <w:trHeight w:val="258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3.3 Health science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0%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6%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30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41%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sz w:val="20"/>
              </w:rPr>
              <w:t>36%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očet autorů dle RIV po oborech pro VO publikující ve WoS za 5 let: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760"/>
        <w:gridCol w:w="4180"/>
        <w:gridCol w:w="1320"/>
      </w:tblGrid>
      <w:tr>
        <w:trPr>
          <w:trHeight w:val="51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ázev výzkumné organizac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21</w:t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ORD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Počet autorů dle RIV</w:t>
            </w:r>
          </w:p>
        </w:tc>
      </w:tr>
      <w:tr>
        <w:trPr>
          <w:trHeight w:val="315" w:hRule="atLeast"/>
        </w:trPr>
        <w:tc>
          <w:tcPr>
            <w:tcW w:w="4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střední vojenská nemocnice - Vojenská fakultní nemocnice Praha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B</w:t>
            </w:r>
            <w:r>
              <w:rPr>
                <w:rFonts w:cs="Arial" w:ascii="Arial" w:hAnsi="Arial"/>
                <w:b/>
                <w:szCs w:val="22"/>
                <w:vertAlign w:val="subscript"/>
              </w:rPr>
              <w:t>REZ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 Basic medical research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2 Clinical medicine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7</w:t>
            </w:r>
          </w:p>
        </w:tc>
      </w:tr>
      <w:tr>
        <w:trPr>
          <w:trHeight w:val="315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4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3 Health sciences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20"/>
      </w:rPr>
      <w:t xml:space="preserve">MO ČR Protokol z tripartitního jednání podle Metodiky 2017+ ze dne 7. 12. 2023, </w:t>
      <w:br/>
    </w:r>
    <w:r>
      <w:rPr>
        <w:rFonts w:cs="Arial" w:ascii="Arial" w:hAnsi="Arial"/>
        <w:sz w:val="20"/>
      </w:rPr>
      <w:t>Příloha III. List VO MO Ústřední vojenská nemocníce – Vojenská fakultní nemocnice Praha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16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pBdr>
              <w:top w:val="single" w:sz="4" w:space="1" w:color="000000"/>
            </w:pBdr>
            <w:jc w:val="both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Cs/>
              <w:sz w:val="20"/>
            </w:rPr>
            <w:t xml:space="preserve">MO ČR Protokol z tripartitního jednání podle Metodiky 2017+ ze dne 7. 12. 2023, </w:t>
            <w:br/>
          </w:r>
          <w:r>
            <w:rPr>
              <w:rFonts w:cs="Arial" w:ascii="Arial" w:hAnsi="Arial"/>
              <w:sz w:val="20"/>
            </w:rPr>
            <w:t>Příloha III. List VO MO Ústřední vojenská nemocníce – Vojenská fakultní nemocnice Praha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podpory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0860" cy="5226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522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38:00Z</dcterms:created>
  <dc:creator>KZ</dc:creator>
  <dc:description/>
  <cp:keywords/>
  <dc:language>en-US</dc:language>
  <cp:lastModifiedBy>Honelová Michaela</cp:lastModifiedBy>
  <cp:lastPrinted>2023-03-02T11:17:00Z</cp:lastPrinted>
  <dcterms:modified xsi:type="dcterms:W3CDTF">2024-01-09T13:2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BBA35AC91D5B14E9E302911A59787AB</vt:lpwstr>
  </property>
  <property fmtid="{D5CDD505-2E9C-101B-9397-08002B2CF9AE}" pid="3" name="_activity">
    <vt:lpwstr/>
  </property>
</Properties>
</file>