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9217023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3921702382"/>
            <w:bookmarkStart w:id="1" w:name="__Fieldmark__2_392170238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9217023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921702382"/>
            <w:bookmarkStart w:id="3" w:name="__Fieldmark__4_39217023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217023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921702382"/>
            <w:bookmarkStart w:id="5" w:name="__Fieldmark__6_39217023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217023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921702382"/>
            <w:bookmarkStart w:id="7" w:name="__Fieldmark__8_39217023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2170238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921702382"/>
            <w:bookmarkStart w:id="9" w:name="__Fieldmark__9_39217023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217023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921702382"/>
            <w:bookmarkStart w:id="11" w:name="__Fieldmark__11_39217023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217023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921702382"/>
            <w:bookmarkStart w:id="13" w:name="__Fieldmark__13_39217023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217023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921702382"/>
            <w:bookmarkStart w:id="15" w:name="__Fieldmark__15_39217023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9217023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921702382"/>
            <w:bookmarkStart w:id="17" w:name="__Fieldmark__17_39217023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9217023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921702382"/>
            <w:bookmarkStart w:id="19" w:name="__Fieldmark__19_39217023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