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15806/2024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392604901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3926049014"/>
      <w:bookmarkStart w:id="1" w:name="__Fieldmark__3_392604901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Program na podporu vytvoření a kultivace systémových podmínek pro rozvoj excelenc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39260490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3926049014"/>
            <w:bookmarkStart w:id="3" w:name="__Fieldmark__5_39260490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39260490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3926049014"/>
            <w:bookmarkStart w:id="5" w:name="__Fieldmark__7_39260490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39260490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3926049014"/>
            <w:bookmarkStart w:id="7" w:name="__Fieldmark__9_39260490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3926049014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1_3926049014"/>
            <w:bookmarkStart w:id="9" w:name="__Fieldmark__11_39260490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VVI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ek RVVI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I.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7_392604901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0" w:name="__Fieldmark__17_3926049014"/>
      <w:bookmarkStart w:id="11" w:name="__Fieldmark__17_3926049014"/>
      <w:bookmarkEnd w:id="11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29:00Z</dcterms:created>
  <dc:creator>zivcovap</dc:creator>
  <dc:description/>
  <cp:keywords/>
  <dc:language>en-US</dc:language>
  <cp:lastModifiedBy>Núňez Tayupanta Lucie</cp:lastModifiedBy>
  <cp:lastPrinted>2014-05-20T17:09:00Z</cp:lastPrinted>
  <dcterms:modified xsi:type="dcterms:W3CDTF">2024-10-01T18:29:00Z</dcterms:modified>
  <cp:revision>7</cp:revision>
  <dc:subject/>
  <dc:title>Č</dc:title>
</cp:coreProperties>
</file>