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Ministr pro vědu, výzkum a inovace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/2024-UVCR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    . 2024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4_897661780"/>
            <w:enabled/>
            <w:ddList>
              <w:result w:val="0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4_897661780"/>
      <w:bookmarkStart w:id="1" w:name="__Fieldmark__4_897661780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Návrh na odvolání a jmenování předsedy výzkumné rady Technologické agentury České republiky a návrh na jmenování místopředsedkyně výzkumné rady Technologické agentury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 xml:space="preserve">Návrh se předkládá na základě zákona č. 130/2002 Sb., o podpoře výzkumu, experimentálního vývoje a inovací z veřejných prostředků a o změně některých souvisejících zákonů (zákon o podpoře výzkumu, experimentálního vývoje a inovací) ve znění pozdějších předpisů a na základě Statutu Technologické agentury České republiky. 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897661780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897661780"/>
            <w:bookmarkStart w:id="3" w:name="__Fieldmark__7_897661780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9_897661780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897661780"/>
            <w:bookmarkStart w:id="5" w:name="__Fieldmark__9_897661780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897661780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897661780"/>
            <w:bookmarkStart w:id="7" w:name="__Fieldmark__11_897661780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Materiál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897661780"/>
                  <w:enabled/>
                  <w:ddList>
                    <w:result w:val="1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897661780"/>
            <w:bookmarkStart w:id="9" w:name="__Fieldmark__13_897661780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897661780"/>
                  <w:enabled/>
                  <w:ddList>
                    <w:result w:val="1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897661780"/>
            <w:bookmarkStart w:id="11" w:name="__Fieldmark__15_897661780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7_897661780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897661780"/>
            <w:bookmarkStart w:id="13" w:name="__Fieldmark__17_897661780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9_897661780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897661780"/>
            <w:bookmarkStart w:id="15" w:name="__Fieldmark__19_897661780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1_897661780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897661780"/>
            <w:bookmarkStart w:id="17" w:name="__Fieldmark__21_897661780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3_897661780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897661780"/>
            <w:bookmarkStart w:id="19" w:name="__Fieldmark__23_897661780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5_897661780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5_897661780"/>
            <w:bookmarkStart w:id="21" w:name="__Fieldmark__25_897661780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PhDr. Marek Ženíšek, Ph.D.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t>ministr pro vědu, výzkum a inovace a</w:t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předseda Rady pro výzkum, vývoj a inovace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     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96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5T11:23:00Z</dcterms:created>
  <dc:creator>zivcovap</dc:creator>
  <dc:description/>
  <cp:keywords/>
  <dc:language>en-US</dc:language>
  <cp:lastModifiedBy>Lenka Schäfer</cp:lastModifiedBy>
  <cp:lastPrinted>2014-05-20T17:09:00Z</cp:lastPrinted>
  <dcterms:modified xsi:type="dcterms:W3CDTF">2024-11-27T08:15:00Z</dcterms:modified>
  <cp:revision>14</cp:revision>
  <dc:subject/>
  <dc:title>Č</dc:title>
</cp:coreProperties>
</file>