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2245246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24524694"/>
            <w:bookmarkStart w:id="1" w:name="__Fieldmark__6_122452469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2245246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24524694"/>
            <w:bookmarkStart w:id="3" w:name="__Fieldmark__8_12245246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2245246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24524694"/>
            <w:bookmarkStart w:id="5" w:name="__Fieldmark__10_12245246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22452469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24524694"/>
            <w:bookmarkStart w:id="7" w:name="__Fieldmark__12_12245246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22452469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24524694"/>
            <w:bookmarkStart w:id="9" w:name="__Fieldmark__14_12245246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22452469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24524694"/>
            <w:bookmarkStart w:id="11" w:name="__Fieldmark__16_12245246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2245246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24524694"/>
            <w:bookmarkStart w:id="13" w:name="__Fieldmark__18_12245246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2245246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24524694"/>
            <w:bookmarkStart w:id="15" w:name="__Fieldmark__20_12245246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245246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24524694"/>
            <w:bookmarkStart w:id="17" w:name="__Fieldmark__22_12245246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2452469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24524694"/>
            <w:bookmarkStart w:id="19" w:name="__Fieldmark__24_12245246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2452469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24524694"/>
            <w:bookmarkStart w:id="21" w:name="__Fieldmark__26_12245246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