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7696529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769652985"/>
            <w:bookmarkStart w:id="1" w:name="__Fieldmark__2_76965298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7696529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769652985"/>
            <w:bookmarkStart w:id="3" w:name="__Fieldmark__4_7696529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7696529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769652985"/>
            <w:bookmarkStart w:id="5" w:name="__Fieldmark__6_7696529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7696529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769652985"/>
            <w:bookmarkStart w:id="7" w:name="__Fieldmark__8_7696529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769652985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769652985"/>
            <w:bookmarkStart w:id="9" w:name="__Fieldmark__9_769652985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7696529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769652985"/>
            <w:bookmarkStart w:id="11" w:name="__Fieldmark__11_7696529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7696529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769652985"/>
            <w:bookmarkStart w:id="13" w:name="__Fieldmark__13_7696529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7696529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769652985"/>
            <w:bookmarkStart w:id="15" w:name="__Fieldmark__15_7696529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7696529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769652985"/>
            <w:bookmarkStart w:id="17" w:name="__Fieldmark__17_7696529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7696529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769652985"/>
            <w:bookmarkStart w:id="19" w:name="__Fieldmark__19_7696529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