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změny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excelence v základním výzkumu EXPRO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2128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12872"/>
            <w:bookmarkStart w:id="1" w:name="__Fieldmark__6_22128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2128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12872"/>
            <w:bookmarkStart w:id="3" w:name="__Fieldmark__8_22128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2128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12872"/>
            <w:bookmarkStart w:id="5" w:name="__Fieldmark__10_22128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21287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12872"/>
            <w:bookmarkStart w:id="7" w:name="__Fieldmark__12_22128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21287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12872"/>
            <w:bookmarkStart w:id="9" w:name="__Fieldmark__14_22128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2128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12872"/>
            <w:bookmarkStart w:id="11" w:name="__Fieldmark__16_22128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2128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12872"/>
            <w:bookmarkStart w:id="13" w:name="__Fieldmark__18_22128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2128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12872"/>
            <w:bookmarkStart w:id="15" w:name="__Fieldmark__20_22128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128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12872"/>
            <w:bookmarkStart w:id="17" w:name="__Fieldmark__22_22128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128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12872"/>
            <w:bookmarkStart w:id="19" w:name="__Fieldmark__24_22128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2128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212872"/>
            <w:bookmarkStart w:id="21" w:name="__Fieldmark__26_22128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MUDr. Mgr. Milan Jirsa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zivcovap</dc:creator>
  <dc:description/>
  <dc:language>en-US</dc:language>
  <cp:lastModifiedBy>Petra Huječková</cp:lastModifiedBy>
  <cp:lastPrinted>2014-05-20T17:09:00Z</cp:lastPrinted>
  <dcterms:modified xsi:type="dcterms:W3CDTF">2025-04-10T11:1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2155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2155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5.4.2025</vt:lpwstr>
  </property>
  <property fmtid="{D5CDD505-2E9C-101B-9397-08002B2CF9AE}" pid="12" name="DisplayName_CJCol">
    <vt:lpwstr>&lt;TABLE&gt;&lt;TR&gt;&lt;TD&gt;Č.j.:&lt;/TD&gt;&lt;TD&gt;42155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2898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4308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2898/2025-GAČR</vt:lpwstr>
  </property>
  <property fmtid="{D5CDD505-2E9C-101B-9397-08002B2CF9AE}" pid="33" name="RC">
    <vt:lpwstr/>
  </property>
  <property fmtid="{D5CDD505-2E9C-101B-9397-08002B2CF9AE}" pid="34" name="SZ_Spis_Pisemnost">
    <vt:lpwstr>ZN/408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změny skupiny grantových projektů Grantové projekty excelence v základním výzkumu EXPRO</vt:lpwstr>
  </property>
  <property fmtid="{D5CDD505-2E9C-101B-9397-08002B2CF9AE}" pid="41" name="Zkratka_SpisovyUzel_PoziceZodpo_Pisemnost">
    <vt:lpwstr>PAK</vt:lpwstr>
  </property>
</Properties>
</file>