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264184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26418459"/>
            <w:bookmarkStart w:id="1" w:name="__Fieldmark__6_19264184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264184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26418459"/>
            <w:bookmarkStart w:id="3" w:name="__Fieldmark__8_19264184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264184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26418459"/>
            <w:bookmarkStart w:id="5" w:name="__Fieldmark__10_19264184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2641845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26418459"/>
            <w:bookmarkStart w:id="7" w:name="__Fieldmark__12_19264184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2641845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26418459"/>
            <w:bookmarkStart w:id="9" w:name="__Fieldmark__14_19264184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264184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26418459"/>
            <w:bookmarkStart w:id="11" w:name="__Fieldmark__16_19264184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264184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26418459"/>
            <w:bookmarkStart w:id="13" w:name="__Fieldmark__18_19264184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264184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26418459"/>
            <w:bookmarkStart w:id="15" w:name="__Fieldmark__20_19264184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26418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26418459"/>
            <w:bookmarkStart w:id="17" w:name="__Fieldmark__22_19264184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264184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26418459"/>
            <w:bookmarkStart w:id="19" w:name="__Fieldmark__24_19264184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