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1976910003"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1581092874"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1485000532"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1486583174"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268913402"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1272428167"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1738506871"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2104625954"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1833362242"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881877053"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13093298"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148060171"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1872797196"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