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767381677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2109534031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609373472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954896083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