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2"/>
        <w:rPr>
          <w:sz w:val="28"/>
        </w:rPr>
      </w:pPr>
      <w:r>
        <w:rPr>
          <w:sz w:val="28"/>
        </w:rPr>
        <w:t xml:space="preserve">E. </w:t>
      </w:r>
      <w:r>
        <w:rPr>
          <w:sz w:val="28"/>
          <w:u w:val="single"/>
        </w:rPr>
        <w:t>Přihlášky vynálezů – patenty</w:t>
      </w:r>
    </w:p>
    <w:p>
      <w:pPr>
        <w:pStyle w:val="Zkladntextodsazen2"/>
        <w:ind w:left="0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Zkladntextodsazen2"/>
        <w:ind w:left="0" w:firstLine="709"/>
        <w:rPr>
          <w:b w:val="false"/>
          <w:b w:val="false"/>
        </w:rPr>
      </w:pPr>
      <w:r>
        <w:rPr>
          <w:b w:val="false"/>
        </w:rPr>
        <w:t>Počty přihlášek vynálezů, resp. počty udělených patentů jsou tradičně považovány za jeden z ukazatelů úspěšnosti VaV. Současně se v úvahu bere omezenost vypovídací schopnosti tohoto ukazatele. Část vynálezů totiž vzniká i jinak než na základě VaV, mnohé přihlášky jsou podávány z jiných zejména konkurenčních důvodů, než aby osvědčily celosvětovou novost příslušného technického řešení. Mnoho výsledků VaV je rychle uplatněno v nových, složitě napodobitelných výrobcích a technologiích aniž bylo chráněno. Příkladem je velmi nízké využívání ochrany topografií polovodičových výrobků (čipů). Přesto ve zprávách hodnotících VaV v nejrůznějších zemích a integračních seskupeních obvykle nechybí část o patentech. Data o hodnocení aktivit v této oblasti jsou již dlouhodobě součástí statistik VaV v OECD Main Science and Technology Indicators (MSTI) vydávaných dvakrát do roka.</w:t>
      </w:r>
    </w:p>
    <w:p>
      <w:pPr>
        <w:pStyle w:val="Zkladntextodsazen2"/>
        <w:ind w:left="0" w:firstLine="709"/>
        <w:rPr>
          <w:b w:val="false"/>
          <w:b w:val="false"/>
        </w:rPr>
      </w:pPr>
      <w:r>
        <w:rPr>
          <w:b w:val="false"/>
        </w:rPr>
        <w:t>Metodika hodnocení aktivit v této oblasti podléhá relativně častým změnám a doposud není ustálena. Hodnotí se počty přihlášek vynálezů a užitných vzorů vztažených na počet obyvatel nebo výzkumných pracovníků, hodnotí se i míra ochrany vynálezů v zahraničí. Hodnotí se počet přihlášek vynálezů u domácích patentových úřadů. Sledují se národní aktivity u tří světově největších patentových úřadů (patentové úřady USA, Evropy a Japonska). Některá tato sledování přitom mohou narážet na rozdíly v pojímání ochrany průmyslových práv, rozdíly legislativní a metodické, kupříkladu, přes všechny snahy harmonizační, právě mezi USA, Evropou a Japonskem. Někdy se hodnotí jen počty patentů z oblasti pokročilých technologií, kde je větší jistota, že jde o výsledky VaV. Neustálenost metodik hodnocení přihlašovacích aktivit je způsobena též změnami v názorech na to, co je a není patentovatelné. Mění se náhled na patentovatelnost počítačových programů jako takových, obchodních metod, biotechnologií, včetně respektování tzv. tradičních znalostí apod.</w:t>
      </w:r>
    </w:p>
    <w:p>
      <w:pPr>
        <w:pStyle w:val="Zkladntextodsazen2"/>
        <w:ind w:left="0" w:firstLine="709"/>
        <w:rPr/>
      </w:pPr>
      <w:r>
        <w:rPr>
          <w:b w:val="false"/>
        </w:rPr>
        <w:t xml:space="preserve">Na hodnocení budou mít vliv i připravované významné změny v Evropě. Po řadě let průtahů a odkladů je po jarním zasedání Evropské rady v roce 2003 v Řecku pravděpodobné, že bude zaveden patent Společenství, tj. jednotný patent, který bude nejen centrálně udělován, jak je tomu dnes u evropského patentu, ale bude mít platnost ve všech členských zemích EU. </w:t>
      </w:r>
    </w:p>
    <w:p>
      <w:pPr>
        <w:pStyle w:val="Zkladntextodsazen2"/>
        <w:ind w:left="0" w:firstLine="709"/>
        <w:rPr>
          <w:b w:val="false"/>
          <w:b w:val="false"/>
        </w:rPr>
      </w:pPr>
      <w:r>
        <w:rPr>
          <w:b w:val="false"/>
        </w:rPr>
        <w:t>V předkládané analýze jsou aktivity v této oblasti hodnoceny poněkud odlišně než v analýze VaV, která byla schválena vládou v květnu 2002. V předkládané analýze je použita metodika zpráv Evropské komise o benchmarkingu politik výzkumu a inovačních politik v členských a kandidátských zemích EU. K hodnocení se předkládá pět grafů: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57" w:leader="none"/>
        </w:tabs>
        <w:ind w:left="681" w:hanging="284"/>
        <w:rPr>
          <w:b w:val="false"/>
          <w:b w:val="false"/>
        </w:rPr>
      </w:pPr>
      <w:r>
        <w:rPr>
          <w:b w:val="false"/>
        </w:rPr>
        <w:t>Přihlášky vynálezů v Česku u Úřadu průmyslového vlastnictví (ÚPV), celkové počty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57" w:leader="none"/>
        </w:tabs>
        <w:ind w:left="681" w:hanging="284"/>
        <w:rPr>
          <w:b w:val="false"/>
          <w:b w:val="false"/>
        </w:rPr>
      </w:pPr>
      <w:r>
        <w:rPr>
          <w:b w:val="false"/>
        </w:rPr>
        <w:t>Přihlášky vynálezů v Česku u ÚPV, relativní počty přihlášek vztažené na milion obyvatel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57" w:leader="none"/>
        </w:tabs>
        <w:ind w:left="681" w:hanging="284"/>
        <w:rPr>
          <w:b w:val="false"/>
          <w:b w:val="false"/>
        </w:rPr>
      </w:pPr>
      <w:r>
        <w:rPr>
          <w:b w:val="false"/>
        </w:rPr>
        <w:t>Přihlášky patentů u Evropského patentového úřadu (EPO), počty vztažené na milion obyvatel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57" w:leader="none"/>
        </w:tabs>
        <w:ind w:left="681" w:hanging="284"/>
        <w:rPr>
          <w:b w:val="false"/>
          <w:b w:val="false"/>
        </w:rPr>
      </w:pPr>
      <w:r>
        <w:rPr>
          <w:b w:val="false"/>
        </w:rPr>
        <w:t>Udělené patenty u EPO, počty vztažené na milion obyvatel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57" w:leader="none"/>
        </w:tabs>
        <w:ind w:left="681" w:hanging="284"/>
        <w:rPr>
          <w:b w:val="false"/>
          <w:b w:val="false"/>
        </w:rPr>
      </w:pPr>
      <w:r>
        <w:rPr>
          <w:b w:val="false"/>
        </w:rPr>
        <w:t>Udělené patenty u Patentového úřadu USA (USPTO), počty vztažené na milion obyvatel</w:t>
      </w:r>
    </w:p>
    <w:p>
      <w:pPr>
        <w:pStyle w:val="Zkladntextodsazen2"/>
        <w:ind w:left="0" w:hanging="0"/>
        <w:rPr>
          <w:b w:val="false"/>
          <w:b w:val="false"/>
        </w:rPr>
      </w:pPr>
      <w:r>
        <w:rPr>
          <w:b w:val="false"/>
          <w:u w:val="single"/>
        </w:rPr>
        <w:t>Metodicko institucionální poznámka k EPO</w:t>
      </w:r>
    </w:p>
    <w:p>
      <w:pPr>
        <w:pStyle w:val="Zkladntextodsazen2"/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>Jedním z výsledků integračních snah v Evropě bylo v roce 1973 podepsání Úmluvy o udělování evropských patentů (European Patent Convention – EPC). Na základě této Úmluvy byl jako výkonný orgán zřízen Evropský patentový úřad (European Patent Office –EPO). Evropský patentový úřad uděluje na základě jedné přihlášky a jednotného postupu tzv. evropský patent. Patent má účinky pouze v členských zemích určených přihlašovatelem. Prostřednictvím evropského patentu lze dosáhnout zahraniční ochrany vynálezu jednodušším a lacinějším způsobem. Jde přitom o ochranu udělenou renomovanou institucí, zajišťující potřebnou právní jistotu jak majiteli patentu, tak jeho konkurentům. Prostřednictvím EPO bude realizován uvažovaný systém patentu Společenství.</w:t>
      </w:r>
    </w:p>
    <w:p>
      <w:pPr>
        <w:pStyle w:val="Zkladntextodsazen2"/>
        <w:ind w:left="0" w:hanging="0"/>
        <w:rPr>
          <w:b w:val="false"/>
          <w:b w:val="false"/>
        </w:rPr>
      </w:pPr>
      <w:r>
        <w:rPr>
          <w:b w:val="false"/>
          <w:i/>
        </w:rPr>
        <w:tab/>
        <w:t>Česko se stalo členským státem Úmluvy o udělování evropských patentů v červenci 2002. V současné době má Úmluva 27 členů .</w:t>
      </w:r>
      <w:r>
        <w:br w:type="page"/>
      </w:r>
    </w:p>
    <w:p>
      <w:pPr>
        <w:pStyle w:val="Heading1"/>
        <w:ind w:left="567" w:hanging="567"/>
        <w:rPr>
          <w:sz w:val="28"/>
        </w:rPr>
      </w:pPr>
      <w:r>
        <w:rPr>
          <w:sz w:val="28"/>
        </w:rPr>
        <w:t>E.1</w:t>
        <w:tab/>
        <w:t>Přihlášky vynálezů v Česku u ÚP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8940" w:dyaOrig="5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6.8pt;height:297.2pt" filled="f" o:ole="">
            <v:imagedata r:id="rId3" o:title=""/>
          </v:shape>
          <o:OLEObject Type="Embed" ProgID="" ShapeID="ole_rId2" DrawAspect="Content" ObjectID="_1225623043" r:id="rId2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Ročenka ÚPV 2002</w:t>
      </w:r>
    </w:p>
    <w:p>
      <w:pPr>
        <w:pStyle w:val="Normal"/>
        <w:rPr/>
      </w:pPr>
      <w:r>
        <w:rPr>
          <w:i/>
        </w:rPr>
        <w:t>Pozn.:</w:t>
      </w:r>
      <w:r>
        <w:rPr/>
        <w:t xml:space="preserve"> Mezinárodní přihlášky PCT — přihlášky vynálezů podané v zemích smlouvy PCT (Patent Cooperation Treaty), ve kterých bylo Česko zařazeno přihlašovatelem mezi státy, ve kterých chce získat patentovou ochranu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Zkladntextodsazen2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709"/>
        <w:rPr>
          <w:b w:val="false"/>
          <w:b w:val="false"/>
        </w:rPr>
      </w:pPr>
      <w:r>
        <w:rPr>
          <w:b w:val="false"/>
        </w:rPr>
        <w:t>Graf uvádí celkové počty přihlášek podaných u Úřadu průmyslového vlastnictví (ÚPV) ČR a v rozdělení na přihlášky domácích a zahraničních přihlašovatelů. Čtvrtý sloupec u každého z hodnocených roků uvádí, kolik z počtů zahraničních přihlášek podaných cestou smlouvy PCT (Patent Cooperation Treaty) vstoupilo do národní fáze řízení.</w:t>
      </w:r>
    </w:p>
    <w:p>
      <w:pPr>
        <w:pStyle w:val="Zkladntextodsazen2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709"/>
        <w:rPr>
          <w:b w:val="false"/>
          <w:b w:val="false"/>
        </w:rPr>
      </w:pPr>
      <w:r>
        <w:rPr>
          <w:b w:val="false"/>
        </w:rPr>
        <w:t>Celkové počty přihlášek vynálezů u ÚPV do roku 2000 mírně narůstaly. Od roku 2001 dochází k poklesu (4 277 přihlášek v roce 2002 proti 4 938 přihláškám v roce 2000). Tento trend bude v souvislosti s přístupem ČR k EPC nadále pokračovat.</w:t>
      </w:r>
    </w:p>
    <w:p>
      <w:pPr>
        <w:pStyle w:val="Zkladntextodsazen2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709"/>
        <w:rPr>
          <w:b w:val="false"/>
          <w:b w:val="false"/>
        </w:rPr>
      </w:pPr>
      <w:r>
        <w:rPr>
          <w:b w:val="false"/>
        </w:rPr>
        <w:t>Přihlášky domácích subjektů stagnují na velmi nízkých hodnotách. V letech 2000 a 2001 dokonce počty mírně poklesly proti rokům 1996 a 1998. Příčiny nízkých aktivit českých subjektů mají komplexní povahu. Jde o kombinaci nedostatku kvalitních výsledků VaV, všeobecného podcenění jejich právní ochrany včetně nedostatečného vyčleňování finančních prostředků na ochranu a nedostatku kvalifikovaných odborníků pro oblast ochrany průmyslových práv ve VaV institucích. K určitému zlepšení by mohlo dojít tím, že zákon č. 130/2002 Sb., o podpoře výzkumu a vývoje, umožňuje zařadit náklady na ochranu průmyslových práv do uznaných nákladů projektů VaV a získat tím na ochranu příspěvek z veřejných prostředků.</w:t>
      </w:r>
    </w:p>
    <w:p>
      <w:pPr>
        <w:pStyle w:val="Zkladntextodsazen2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709"/>
        <w:rPr>
          <w:b w:val="false"/>
          <w:b w:val="false"/>
        </w:rPr>
      </w:pPr>
      <w:r>
        <w:rPr>
          <w:b w:val="false"/>
        </w:rPr>
        <w:t xml:space="preserve">Počet zahraničních přihlášek se do roku 2001 zvyšoval. Jejich podíl na celkovém počtu přihlášek vzrostl z 84 % v roce 1996 na 88 % v roce 2002. Podíl přihlášek v rámci smlouvy PCT na celkových přihláškách zahraničních subjektů vzrostl z 63 % v roce 1996 na 81 % v roce 2002. Pokles počtu přihlášek zmíněný v odst. 2 se bude zahraničních přihlášek týkat především. </w:t>
      </w:r>
      <w:r>
        <w:br w:type="page"/>
      </w:r>
    </w:p>
    <w:p>
      <w:pPr>
        <w:pStyle w:val="Normal"/>
        <w:ind w:left="567" w:hanging="567"/>
        <w:rPr>
          <w:b/>
          <w:b/>
          <w:sz w:val="24"/>
        </w:rPr>
      </w:pPr>
      <w:r>
        <w:rPr>
          <w:b/>
          <w:sz w:val="28"/>
        </w:rPr>
        <w:t>E.2</w:t>
        <w:tab/>
        <w:t>Přihlášky vynálezů v Česku u ÚPV (počet/mil. obyv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object w:dxaOrig="9000" w:dyaOrig="6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00pt" filled="f" o:ole="">
            <v:imagedata r:id="rId5" o:title=""/>
          </v:shape>
          <o:OLEObject Type="Embed" ProgID="" ShapeID="ole_rId4" DrawAspect="Content" ObjectID="_833719263" r:id="rId4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Ročenka ÚPV 2001 – celkové počty přihlášek; RVV- přepočty na mil. obyvatel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Zkladntextodsazen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V grafu jsou uvedena data o relativních počtech přihlášek vynálezů (vztažených na milion obyvatel) podaných v Česku a v sedmi zemích s nejvyššími počty přihlášek podaných u ÚPV.</w:t>
      </w:r>
    </w:p>
    <w:p>
      <w:pPr>
        <w:pStyle w:val="Zkladntextodsazen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Tak jako u jiných národních patentových úřadů převažují při tomto druhu srovnání i u ÚPV přihlášky domácích subjektů. U jiných národních patentových úřadů je rozdíl mezi domácími a zahraničními subjekty ještě výraznější.</w:t>
      </w:r>
    </w:p>
    <w:p>
      <w:pPr>
        <w:pStyle w:val="Zkladntextodsazen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Relativní počty přihlášek českých subjektů ve sledovaném období stagnují. Počty přihlášek z ostatních zemí mírně narůstaly. Více než 10 přihlášek na milion obyvatel podaných u ÚPV vykazuje Německo (16 přihlášek v roce 2001) a Dánsko (14,9 přihlášek v roce 2001).</w:t>
      </w:r>
      <w:r>
        <w:br w:type="page"/>
      </w:r>
    </w:p>
    <w:p>
      <w:pPr>
        <w:pStyle w:val="Normal"/>
        <w:ind w:left="567" w:hanging="567"/>
        <w:rPr>
          <w:b/>
          <w:b/>
          <w:sz w:val="28"/>
        </w:rPr>
      </w:pPr>
      <w:r>
        <w:rPr>
          <w:b/>
          <w:sz w:val="28"/>
        </w:rPr>
        <w:t>E.3</w:t>
        <w:tab/>
        <w:t>Přihlášky patentů u EPO (počet/mil. obyv.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9000" w:dyaOrig="11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pt;height:576pt" filled="f" o:ole="">
            <v:imagedata r:id="rId7" o:title=""/>
          </v:shape>
          <o:OLEObject Type="Embed" ProgID="" ShapeID="ole_rId6" DrawAspect="Content" ObjectID="_1706522027" r:id="rId6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Ročenky European Patent Office, 1996 až 2001, část statistika – celkové počty přihlášek; RVV - přepočty na mil. obyvatel.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Zkladntextodsazen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V grafu jsou uvedeny relativní počty přihlášek u EPO, včetně tzv. EURO-PCT (PCT přihlášky, které vstoupily do regionální fáze řízení před EPO).</w:t>
      </w:r>
    </w:p>
    <w:p>
      <w:pPr>
        <w:pStyle w:val="Zkladntextodsazen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Nejvyšší počty přihlášek vykazuje Německo a Nizozemsko – Nizozemsko 286,1 přihlášek/mil. obyv. v roce 2000 a Německo 244,9 přihlášek/mil. obyv. rovněž v roce 2000. Pro obě země je charakteristický dynamický nárůst počtu přihlášek, avšak s výrazným poklesem v roce 2001. Dynamický nárůst počtu přihlášek má i Finsko. Přihlášky z ostatních zemí stagnují, event. mírně narůstají na hodnoty násobně vyšší než jsou počty přihlášek z kandidátských zemí a Řecka.</w:t>
      </w:r>
    </w:p>
    <w:p>
      <w:pPr>
        <w:pStyle w:val="Zkladntextodsazen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Přihlášky vynálezů z Česka, a Maďarska vykazují mírný nárůst. Počty přihlášek v roce 2001 (Česko 4,2, Maďarsko 4,9) jsou jen o málo vyšší než přihlášky z Řecka (4 přihlášky/mil. obyvatel). Počet přihlášek ze Slovinska je cca trojnásobný ve srovnání s počty přihlášek z Maďarska a Česka. Počet přihlášek ze Slovenska je  nejnižší ze sledovaných zemí. Jde však o počty tak nízké, že z nich nelze odvozovat směrodatné závěry.</w:t>
      </w:r>
    </w:p>
    <w:p>
      <w:pPr>
        <w:pStyle w:val="Zkladntextodsazen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Rozdíl počtu přihlášek z Česka a z vyspělých zemí (Nizozemsko, Německo, Finsko) je enormní. Počty přihlášek z Česka činí něco málo přes 2 % přihlášek z Nizozemska, resp. přes 3 % přihlášek z Finska. Uvedená čísla svědčí o přetrvávajícím podceňování významu konkrétních a na trhu využitelných poznatků VaV ve výzkumných organizacích v Česku a dalších kandidátských zemích a o zcela jiných obchodních strategiích podniků v Česku a kandidátských zemích v porovnání se strategiemi podniků v zemích vyspělých. Proces transformace ekonomiky je zřejmě náročnější a delší, než se předpokládalo.</w:t>
      </w:r>
      <w:r>
        <w:br w:type="page"/>
      </w:r>
    </w:p>
    <w:p>
      <w:pPr>
        <w:pStyle w:val="Normal"/>
        <w:ind w:left="567" w:hanging="567"/>
        <w:rPr>
          <w:b/>
          <w:b/>
          <w:sz w:val="24"/>
        </w:rPr>
      </w:pPr>
      <w:r>
        <w:rPr>
          <w:b/>
          <w:sz w:val="28"/>
        </w:rPr>
        <w:t>E.4</w:t>
        <w:tab/>
        <w:t>Udělené patenty EPO (počet/mil. obyv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object w:dxaOrig="9000" w:dyaOrig="11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0pt;height:576pt" filled="f" o:ole="">
            <v:imagedata r:id="rId9" o:title=""/>
          </v:shape>
          <o:OLEObject Type="Embed" ProgID="" ShapeID="ole_rId8" DrawAspect="Content" ObjectID="_2121274027" r:id="rId8"/>
        </w:object>
      </w:r>
    </w:p>
    <w:p>
      <w:pPr>
        <w:pStyle w:val="Normal"/>
        <w:ind w:left="993" w:hanging="993"/>
        <w:rPr/>
      </w:pPr>
      <w:r>
        <w:rPr>
          <w:b/>
        </w:rPr>
        <w:t>Zdroj dat:</w:t>
      </w:r>
      <w:r>
        <w:rPr/>
        <w:tab/>
        <w:t>Ročenky European Patent Office, 1996 až 2001, část statistika - celkové počty přihlášek; RVV - přepočty na mil. obyvatel.</w:t>
      </w:r>
      <w:r>
        <w:br w:type="page"/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Komentář:</w:t>
      </w:r>
    </w:p>
    <w:p>
      <w:pPr>
        <w:pStyle w:val="Zkladntextodsazen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Počty patentů skutečně udělených EPO jsou rámcově v souladu s počty přihlášek vynálezů dle předcházejícího grafu E.3. Vyspělé země vykazují několika násobně vyšší počty udělených patentů než země kandidátské a Řecko. Výroky v bodě (4) komentáře k předcházejícímu grafu platí i pro udělené patenty.</w:t>
      </w:r>
    </w:p>
    <w:p>
      <w:pPr>
        <w:pStyle w:val="Zkladntextodsazen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Úspěšnost“ přihlášek tj. podíl skutečně udělených patentů na počtu přihlášek se v průměru pohybuje kolem 50 %. Výrazně vyšší „úspěšnost“ mají přihlašovatelé z Japonska – cca 65 %. Z porovnání s předcházejícím grafem dále vyplývá, že „úspěšnost“ přihlašovatelů z Německa je vyšší než přihlašovatelů nizozemských.</w:t>
      </w:r>
    </w:p>
    <w:p>
      <w:pPr>
        <w:pStyle w:val="Zkladntextodsazen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Pořadí kandidátských zemí je v podstatě stejné jako u počtu přihlášek vynálezů. Slovinsko dosahuje třikrát většího počtu udělených patentů než Maďarsko a Česko. Slovensko i Polsko zaostávají. Pro malý počet případů však toto srovnání má jen omezenou vypovídací hodnotu.</w:t>
      </w:r>
      <w:r>
        <w:br w:type="page"/>
      </w:r>
    </w:p>
    <w:p>
      <w:pPr>
        <w:pStyle w:val="Heading1"/>
        <w:ind w:left="567" w:hanging="567"/>
        <w:rPr>
          <w:sz w:val="24"/>
        </w:rPr>
      </w:pPr>
      <w:r>
        <w:rPr>
          <w:sz w:val="28"/>
        </w:rPr>
        <w:t>E.5</w:t>
        <w:tab/>
        <w:t>Udělené patenty USPTO (počet/mil. obyv.)</w:t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rPr/>
      </w:pPr>
      <w:r>
        <w:rPr/>
        <w:object w:dxaOrig="9000" w:dyaOrig="11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0pt;height:576pt" stroked="t" strokecolor="#000000" strokeweight="0pt" filled="f" o:ole="">
            <v:stroke linestyle="Single" dashstyle="Solid"/>
            <v:imagedata r:id="rId11" o:title=""/>
          </v:shape>
          <o:OLEObject Type="Embed" ProgID="" ShapeID="ole_rId10" DrawAspect="Content" ObjectID="_2094807597" r:id="rId10"/>
        </w:object>
      </w:r>
    </w:p>
    <w:p>
      <w:pPr>
        <w:pStyle w:val="Normal"/>
        <w:ind w:left="1134" w:hanging="1134"/>
        <w:rPr/>
      </w:pPr>
      <w:r>
        <w:rPr>
          <w:b/>
        </w:rPr>
        <w:t>Zdroj dat:</w:t>
      </w:r>
      <w:r>
        <w:rPr/>
        <w:tab/>
        <w:t>Patent Counts by country and year, all Patents, all types January 1, 1997 – December 31, 2001; United States Patent and Trademark Office, červen 2003 - celkové počty přihlášek; RVV - přepočty na mil. obyvatel.</w:t>
      </w:r>
      <w:r>
        <w:br w:type="page"/>
      </w:r>
    </w:p>
    <w:p>
      <w:pPr>
        <w:pStyle w:val="Normal"/>
        <w:spacing w:before="0" w:after="120"/>
        <w:ind w:left="1134" w:hanging="1134"/>
        <w:rPr>
          <w:b/>
          <w:b/>
          <w:sz w:val="24"/>
        </w:rPr>
      </w:pPr>
      <w:r>
        <w:rPr>
          <w:b/>
          <w:sz w:val="24"/>
        </w:rPr>
        <w:t>Komentář:</w:t>
      </w:r>
    </w:p>
    <w:p>
      <w:pPr>
        <w:pStyle w:val="Zkladntextodsazen2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Relativní počty patentů udělené USPTO (United States Patent and Trademark Office) přihlašovatelům ze sledovaných zemí mají základní charakteristiku stejnou jako počty přihlášek i skutečně udělených patentů u EPO. Dominují vyspělé země. Podíl kandidátských zemí a Řecka přesahuje jen o něco málo úroveň 2 % nejvyspělejších zemí. Náskok přihlašovatelů z USA před nejlepšími zahraničními přihlašovateli (Japonsko, Finsko, Německo) není tak výrazný jako u jiných národních patentových úřadů.</w:t>
      </w:r>
    </w:p>
    <w:p>
      <w:pPr>
        <w:pStyle w:val="Zkladntextodsazen2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Počty udělených patentů u většiny zemí ve sledovaném období rostou, nejrychleji u Finska a Dánska. Jestliže Dánsko zaujímalo počtem udělených patentů u EPO poslední místo ze sledovaných vyspělých zemí, tak u patentů udělených USPTO předstihlo Francii i Nizozemsko.</w:t>
      </w:r>
    </w:p>
    <w:p>
      <w:pPr>
        <w:pStyle w:val="Zkladntextodsazen2"/>
        <w:numPr>
          <w:ilvl w:val="0"/>
          <w:numId w:val="5"/>
        </w:numPr>
        <w:rPr/>
      </w:pPr>
      <w:r>
        <w:rPr>
          <w:b w:val="false"/>
        </w:rPr>
        <w:t>Rovněž situace v kandidátských zemích je mírně odlišná od patentů udělených u EPO. Počet patentů udělených USPTO uchazečům z Maďarska (5,9/mil.</w:t>
      </w:r>
      <w:ins w:id="0" w:author="hronek" w:date="2003-10-23T14:33:00Z">
        <w:r>
          <w:rPr>
            <w:b w:val="false"/>
          </w:rPr>
          <w:t xml:space="preserve"> </w:t>
        </w:r>
      </w:ins>
      <w:r>
        <w:rPr>
          <w:b w:val="false"/>
        </w:rPr>
        <w:t>obyv. v roce 2001) je více než dvojnásobný než počet patentů českých přihlašovatelů (2,3/mil. obyv.). Slovinsko je opět nejlepší ze sledovaných kandidátských zemí (10,5/mil. obyv. v roce 2001). Polsko a Slovensko opět zaostávají.</w:t>
      </w:r>
      <w:r>
        <w:br w:type="page"/>
      </w:r>
    </w:p>
    <w:p>
      <w:pPr>
        <w:pStyle w:val="Zkladntextodsazen2"/>
        <w:spacing w:before="0" w:after="120"/>
        <w:ind w:left="0" w:hanging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12"/>
      <w:type w:val="nextPage"/>
      <w:pgSz w:w="11906" w:h="16838"/>
      <w:pgMar w:left="1418" w:right="1418" w:gutter="0" w:header="720" w:top="1418" w:footer="0" w:bottom="1418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78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51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709" w:hanging="0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2"/>
    </w:rPr>
  </w:style>
  <w:style w:type="paragraph" w:styleId="Footnote">
    <w:name w:val="Footnote Text"/>
    <w:basedOn w:val="Normal"/>
    <w:pPr/>
    <w:rPr/>
  </w:style>
  <w:style w:type="paragraph" w:styleId="Zkladntextodsazen2">
    <w:name w:val="Základní text odsazený 2"/>
    <w:basedOn w:val="Normal"/>
    <w:qFormat/>
    <w:pPr>
      <w:spacing w:before="0" w:after="120"/>
      <w:ind w:left="709" w:hanging="709"/>
      <w:jc w:val="both"/>
    </w:pPr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7:25:00Z</dcterms:created>
  <dc:creator>Marek Blažka</dc:creator>
  <dc:description/>
  <dc:language>en-US</dc:language>
  <cp:lastModifiedBy>hronek</cp:lastModifiedBy>
  <cp:lastPrinted>2003-10-09T10:06:00Z</cp:lastPrinted>
  <dcterms:modified xsi:type="dcterms:W3CDTF">2003-11-10T07:54:00Z</dcterms:modified>
  <cp:revision>3</cp:revision>
  <dc:subject/>
  <dc:title>Analýza 2003 - E</dc:title>
</cp:coreProperties>
</file>