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rada pro výzkum a vývoj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rada pro výzkum a vývoj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349680653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349680653"/>
      <w:bookmarkStart w:id="1" w:name="__Fieldmark__4_3349680653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rodní politika výzkumu, vývoje a inovací České republiky na léta 2009 – 2015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80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349680653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349680653"/>
                                  <w:bookmarkStart w:id="3" w:name="__Fieldmark__6_3349680653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349680653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349680653"/>
                                  <w:bookmarkStart w:id="5" w:name="__Fieldmark__8_3349680653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349680653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349680653"/>
                                  <w:bookmarkStart w:id="7" w:name="__Fieldmark__10_3349680653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rodní politika výzkumu, vývoje a inovací České republiky  na léta 2009 – 2015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349680653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349680653"/>
                                  <w:bookmarkStart w:id="9" w:name="__Fieldmark__12_3349680653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ůvod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349680653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349680653"/>
                                  <w:bookmarkStart w:id="11" w:name="__Fieldmark__14_3349680653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349680653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349680653"/>
                                  <w:bookmarkStart w:id="13" w:name="__Fieldmark__16_3349680653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meziresortního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34968065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349680653"/>
                                  <w:bookmarkStart w:id="15" w:name="__Fieldmark__18_3349680653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349680653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349680653"/>
                                  <w:bookmarkStart w:id="17" w:name="__Fieldmark__20_3349680653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0.2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349680653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349680653"/>
                            <w:bookmarkStart w:id="19" w:name="__Fieldmark__6_3349680653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349680653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349680653"/>
                            <w:bookmarkStart w:id="21" w:name="__Fieldmark__8_3349680653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349680653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349680653"/>
                            <w:bookmarkStart w:id="23" w:name="__Fieldmark__10_3349680653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rodní politika výzkumu, vývoje a inovací České republiky  na léta 2009 – 2015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349680653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349680653"/>
                            <w:bookmarkStart w:id="25" w:name="__Fieldmark__12_3349680653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Důvod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349680653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349680653"/>
                            <w:bookmarkStart w:id="27" w:name="__Fieldmark__14_3349680653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349680653"/>
                                  <w:enabled/>
                                  <w:ddList>
                                    <w:result w:val="1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349680653"/>
                            <w:bookmarkStart w:id="29" w:name="__Fieldmark__16_3349680653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meziresortního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349680653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349680653"/>
                            <w:bookmarkStart w:id="31" w:name="__Fieldmark__18_3349680653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349680653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349680653"/>
                            <w:bookmarkStart w:id="33" w:name="__Fieldmark__20_3349680653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bodu II.10 usnesení vlády ze dne 26.3.2008 č. 287, k návrhu Reformy systému  výzkumu, vývoje a inovací v ČR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bodu II.10 usnesení vlády ze dne 26.3.2008 č. 287, k návrhu Reformy systému  výzkumu, vývoje a inovací v ČR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b w:val="false"/>
                                <w:bCs w:val="false"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Ing. Mirek Topolánek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caps w:val="false"/>
                                <w:smallCaps w:val="false"/>
                                <w:lang w:val="en-US" w:eastAsia="en-US"/>
                              </w:rPr>
                              <w:t xml:space="preserve">předseda vlád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 a vývoj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349680653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349680653"/>
                            <w:bookmarkStart w:id="35" w:name="__Fieldmark__25_3349680653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  <w:r>
                        <w:rPr>
                          <w:smallCaps w:val="false"/>
                          <w:caps w:val="false"/>
                          <w:b w:val="false"/>
                          <w:bCs w:val="false"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Ing. Mirek Topolánek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caps w:val="false"/>
                          <w:smallCaps w:val="false"/>
                          <w:lang w:val="en-US" w:eastAsia="en-US"/>
                        </w:rPr>
                        <w:t xml:space="preserve">předseda vlády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 a vývoj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349680653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349680653"/>
                      <w:bookmarkStart w:id="37" w:name="__Fieldmark__25_3349680653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NP VaVaI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23:00Z</dcterms:created>
  <dc:creator>lazakova</dc:creator>
  <dc:description/>
  <dc:language>en-US</dc:language>
  <cp:lastModifiedBy>lazakova</cp:lastModifiedBy>
  <cp:lastPrinted>2005-01-20T17:27:00Z</cp:lastPrinted>
  <dcterms:modified xsi:type="dcterms:W3CDTF">2009-02-26T07:51:00Z</dcterms:modified>
  <cp:revision>5</cp:revision>
  <dc:subject/>
  <dc:title>     </dc:title>
</cp:coreProperties>
</file>