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Rada pro výzkUm, vývoj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1444/2013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Rada pro výzkUm, vývoj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11444/2013-RVV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  září 2013</w:t>
      </w: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1911079496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1911079496"/>
      <w:bookmarkStart w:id="1" w:name="__Fieldmark__4_1911079496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</w:rPr>
        <w:t>Návrh na jmenování člena vědecké rady Grantové agentury České republiky</w: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1911079496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1911079496"/>
                                  <w:bookmarkStart w:id="3" w:name="__Fieldmark__6_1911079496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1911079496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1911079496"/>
                                  <w:bookmarkStart w:id="5" w:name="__Fieldmark__8_1911079496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1911079496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1911079496"/>
                                  <w:bookmarkStart w:id="7" w:name="__Fieldmark__10_1911079496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1911079496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1911079496"/>
                                  <w:bookmarkStart w:id="9" w:name="__Fieldmark__12_1911079496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191107949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1911079496"/>
                                  <w:bookmarkStart w:id="11" w:name="__Fieldmark__14_1911079496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191107949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1911079496"/>
                                  <w:bookmarkStart w:id="13" w:name="__Fieldmark__16_1911079496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191107949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1911079496"/>
                                  <w:bookmarkStart w:id="15" w:name="__Fieldmark__18_1911079496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191107949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1911079496"/>
                                  <w:bookmarkStart w:id="17" w:name="__Fieldmark__20_1911079496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1911079496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1911079496"/>
                            <w:bookmarkStart w:id="19" w:name="__Fieldmark__6_1911079496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1911079496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1911079496"/>
                            <w:bookmarkStart w:id="21" w:name="__Fieldmark__8_1911079496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1911079496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1911079496"/>
                            <w:bookmarkStart w:id="23" w:name="__Fieldmark__10_1911079496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1911079496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1911079496"/>
                            <w:bookmarkStart w:id="25" w:name="__Fieldmark__12_1911079496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1911079496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1911079496"/>
                            <w:bookmarkStart w:id="27" w:name="__Fieldmark__14_1911079496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1911079496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1911079496"/>
                            <w:bookmarkStart w:id="29" w:name="__Fieldmark__16_1911079496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1911079496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1911079496"/>
                            <w:bookmarkStart w:id="31" w:name="__Fieldmark__18_1911079496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1911079496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1911079496"/>
                            <w:bookmarkStart w:id="33" w:name="__Fieldmark__20_1911079496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2712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§ 36 odst. 6 zákona č. 130/2002 Sb., o podpoře výzkumu, experimentálního vývoje a inovací z veřejných prostředků a o změně některých souvisejících zákonů (zákon o podpoře výzkumu, experimentálního vývoje a inovací), ve znění pozdějších předpisů.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00.1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§ 36 odst. 6 zákona č. 130/2002 Sb., o podpoře výzkumu, experimentálního vývoje a inovací z veřejných prostředků a o změně některých souvisejících zákonů (zákon o podpoře výzkumu, experimentálního vývoje a inovací), ve znění pozdějších předpisů. 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ng. Jiří Rusnok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 xml:space="preserve">předseda vlády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1911079496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1911079496"/>
                            <w:bookmarkStart w:id="35" w:name="__Fieldmark__25_1911079496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Ing. Jiří Rusnok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 xml:space="preserve">předseda vlády 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1911079496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1911079496"/>
                      <w:bookmarkStart w:id="37" w:name="__Fieldmark__25_1911079496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álk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8:37:00Z</dcterms:created>
  <dc:creator>hrazdilo</dc:creator>
  <dc:description/>
  <cp:keywords/>
  <dc:language>en-US</dc:language>
  <cp:lastModifiedBy>Stachovská Libuše</cp:lastModifiedBy>
  <cp:lastPrinted>2011-10-03T15:08:00Z</cp:lastPrinted>
  <dcterms:modified xsi:type="dcterms:W3CDTF">2013-09-02T08:35:00Z</dcterms:modified>
  <cp:revision>6</cp:revision>
  <dc:subject/>
  <dc:title>     </dc:title>
</cp:coreProperties>
</file>