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19612202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96122021"/>
      <w:bookmarkStart w:id="1" w:name="__Fieldmark__3_41961220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9612202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96122021"/>
      <w:bookmarkStart w:id="3" w:name="__Fieldmark__6_41961220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9612202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96122021"/>
      <w:bookmarkStart w:id="5" w:name="__Fieldmark__9_41961220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961220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96122021"/>
      <w:bookmarkStart w:id="7" w:name="__Fieldmark__12_41961220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961220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96122021"/>
      <w:bookmarkStart w:id="9" w:name="__Fieldmark__15_41961220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961220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96122021"/>
      <w:bookmarkStart w:id="11" w:name="__Fieldmark__18_41961220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961220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96122021"/>
            <w:bookmarkStart w:id="13" w:name="__Fieldmark__21_41961220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961220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96122021"/>
            <w:bookmarkStart w:id="15" w:name="__Fieldmark__23_41961220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