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right"/>
        <w:rPr/>
      </w:pPr>
      <w:r>
        <w:rPr/>
        <w:t>Příloha k č.j. 10190/2013-RVV</w:t>
      </w:r>
    </w:p>
    <w:p>
      <w:pPr>
        <w:pStyle w:val="Normal"/>
        <w:ind w:firstLine="552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anovisko Rady pro výzkum, vývoj a inovace k materiálu s názvem „Přístup České republiky k Dohodě o konsorciu ELIXIR“</w:t>
      </w:r>
    </w:p>
    <w:p>
      <w:pPr>
        <w:pStyle w:val="Normal"/>
        <w:tabs>
          <w:tab w:val="clear" w:pos="709"/>
          <w:tab w:val="left" w:pos="0" w:leader="none"/>
          <w:tab w:val="right" w:pos="9072" w:leader="underscor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240" w:after="120"/>
        <w:ind w:left="714" w:hanging="357"/>
        <w:jc w:val="both"/>
        <w:rPr>
          <w:b/>
          <w:b/>
        </w:rPr>
      </w:pPr>
      <w:r>
        <w:rPr>
          <w:b/>
        </w:rPr>
        <w:t>Úvod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Dokument zaslal ke stanovisku Radě pro výzkum, vývoj a inovace (dále jen „Rada“) náměstek ministra školství, mládeže a tělovýchovy Tomáš Hruda dne 31. července 2013. </w:t>
      </w:r>
    </w:p>
    <w:p>
      <w:pPr>
        <w:pStyle w:val="Normal"/>
        <w:spacing w:before="0" w:after="120"/>
        <w:jc w:val="both"/>
        <w:rPr/>
      </w:pPr>
      <w:r>
        <w:rPr/>
        <w:t>Dokument byl v souladu s dohodou ředitele Odboru výzkumu, vývoje a inovací a zástupce Ministerstva školství mládeže a tělovýchovy (dále jen „MŠMT“) rozeslán do meziresortního připomínkového řízení bez stanoviska Rady. Stanovisko Rady bude součástí dokumentu pro jednání vlády po jeho schválení na srpnovém zasedání Rady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Obsahem materiálu je návrh přístupu ČR k Dohodě o konsorciu ELIXIR (dále jen „Dohoda ECA“). Projekt European Life-Science Infrastructure for Biological Information (dále jen „ELIXIR“) patří mezi velké infrastruktury zahrnuté do Cestovní mapy ČR velkých infrastruktur pro výzkum, experimentální vývoj a inovace. ELIXIR je významnou infrastrukturou globálního významu otevřenou vědcům ze všech oborů. Cílem infrastruktury ELIXIR je být inklusivní výzkumnou infrastrukturou, která podporuje přistupování nových členů. Důvodem pro přistoupení ČR k Dohodě ECA je plnění strategických záměrů české mezinárodní spolupráce ve výzkumu a vývoji. </w:t>
      </w:r>
    </w:p>
    <w:p>
      <w:pPr>
        <w:pStyle w:val="Normal"/>
        <w:spacing w:before="0" w:after="120"/>
        <w:jc w:val="both"/>
        <w:rPr/>
      </w:pPr>
      <w:r>
        <w:rPr/>
        <w:t xml:space="preserve">Právním základem infrastruktury je Dohoda ECA, kterou schválila dne 26. června 2013 Rada European Molecular Biology Laboratory (dále jen „EMBL“) a nyní se předkládá k ratifikaci účastnickým státům. Dohoda ECA definuje vztahy mezi centrálním uzlem a jednotlivými buňkami ELIXIR. Infrastruktura ELIXIR je navržena jako doplňkový projekt aktivit organizace EMBL, který využije právní formy EMBL a jejího statutu mezinárodní organizace. Financování a účetnictví projektu je však striktně odděleno od účetnictví EMBL. </w:t>
      </w:r>
    </w:p>
    <w:p>
      <w:pPr>
        <w:pStyle w:val="Normal"/>
        <w:spacing w:before="0" w:after="120"/>
        <w:jc w:val="both"/>
        <w:rPr/>
      </w:pPr>
      <w:r>
        <w:rPr/>
        <w:t xml:space="preserve">MŠMT se při zpracování materiálu řídilo Směrnicí vlády pro sjednávání, vnitrostátní projednávání a ukončování platnosti mezinárodních smluv, která byla schválena usnesením vlády ze dne 11. února 2004 č. 131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Projekt ELIXIR </w:t>
      </w:r>
      <w:r>
        <w:rPr/>
        <w:t xml:space="preserve">umožnuje otevřený přístup k datům, zároveň však chrání jejich vlastnictví. Má charakter distribuované infrastruktury na modelu centrálního uzlu a jednotlivých poboček. Ústřední centrum je umístěno ve městě Hinxton u Cambridge ve Velké Británii. </w:t>
      </w:r>
    </w:p>
    <w:p>
      <w:pPr>
        <w:pStyle w:val="Normal"/>
        <w:spacing w:before="0" w:after="120"/>
        <w:jc w:val="both"/>
        <w:rPr/>
      </w:pPr>
      <w:r>
        <w:rPr/>
        <w:t>Přistoupení ČR k Dohodě ECA neodporuje ústavnímu pořádku a zákonům ČR, ani jiným mezinárodním smlouvám a závazkům, jimiž je ČR vázána. Přístup ČR k Dohodě ECA má povahu prezidentské smlouvy, proto bude předložen Parlamentu České republiky k vyslovení souhlasu a následně prezidentu republiky k podpisu listiny o přístupu.</w:t>
      </w:r>
    </w:p>
    <w:p>
      <w:pPr>
        <w:pStyle w:val="Normal"/>
        <w:numPr>
          <w:ilvl w:val="0"/>
          <w:numId w:val="2"/>
        </w:numPr>
        <w:autoSpaceDE w:val="false"/>
        <w:spacing w:before="240" w:after="120"/>
        <w:ind w:left="714" w:hanging="357"/>
        <w:jc w:val="both"/>
        <w:rPr>
          <w:b/>
          <w:b/>
        </w:rPr>
      </w:pPr>
      <w:r>
        <w:rPr>
          <w:b/>
        </w:rPr>
        <w:t>Důvod předložení materiálu</w:t>
      </w:r>
    </w:p>
    <w:p>
      <w:pPr>
        <w:pStyle w:val="Normal"/>
        <w:spacing w:before="0" w:after="120"/>
        <w:jc w:val="both"/>
        <w:rPr/>
      </w:pPr>
      <w:r>
        <w:rPr/>
        <w:t xml:space="preserve">V letošním roce končí čtyřletá přípravná fáze projektu, do které se mimo České republiky zapojilo Dánsko, Estonsko, Finsko, Itálie, Nizozemsko, Norsko, Portugalsko, Řecko, Slovinsko, Španělsko, Švédsko, Švýcarsko a Velká Británie. </w:t>
      </w:r>
    </w:p>
    <w:p>
      <w:pPr>
        <w:pStyle w:val="Normal"/>
        <w:spacing w:lineRule="auto" w:line="276" w:before="180" w:after="0"/>
        <w:jc w:val="both"/>
        <w:rPr/>
      </w:pPr>
      <w:r>
        <w:rPr/>
        <w:t xml:space="preserve">Právní definování projektu na mezinárodní úrovni a zejména ustavení a řízení centra projektu je pro následující období obsaženo v Dohodě ECA, jejíž text byl schválen 23. dubna 2013 v Kodani a nyní je předkládán jednotlivým účastnickým státům k ratifikaci. 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before="240" w:after="120"/>
        <w:ind w:left="714" w:hanging="357"/>
        <w:jc w:val="both"/>
        <w:rPr>
          <w:b/>
          <w:b/>
        </w:rPr>
      </w:pPr>
      <w:r>
        <w:rPr>
          <w:b/>
        </w:rPr>
        <w:t>Organizační a právní struktura infrastruktury</w:t>
      </w:r>
    </w:p>
    <w:p>
      <w:pPr>
        <w:pStyle w:val="Normal"/>
        <w:spacing w:before="0" w:after="120"/>
        <w:jc w:val="both"/>
        <w:rPr/>
      </w:pPr>
      <w:r>
        <w:rPr/>
        <w:t>Nejvyšším orgánem infrastruktury je představenstvo (ELIXIR Board), které rozhoduje o vědeckých, technických a administrativních záležitostech. Představenstvo schvaluje roční rozpočet a pětiletý finanční plán infrastruktury.</w:t>
      </w:r>
    </w:p>
    <w:p>
      <w:pPr>
        <w:pStyle w:val="Normal"/>
        <w:spacing w:before="0" w:after="120"/>
        <w:jc w:val="both"/>
        <w:rPr/>
      </w:pPr>
      <w:r>
        <w:rPr/>
        <w:t>Účastník projektu ELIXIR má hlasovací právo (1 člen = 1 hlas) na jednáních představenstva projektu a povinnosti vyplývající z Dohody ECA, např. platit každoročně příspěvek do rozpočtu projektu ve výši, která je schválená v pětiletém finančním plánu.</w:t>
      </w:r>
    </w:p>
    <w:p>
      <w:pPr>
        <w:pStyle w:val="Normal"/>
        <w:numPr>
          <w:ilvl w:val="0"/>
          <w:numId w:val="2"/>
        </w:numPr>
        <w:autoSpaceDE w:val="false"/>
        <w:spacing w:before="240" w:after="120"/>
        <w:ind w:left="714" w:hanging="357"/>
        <w:jc w:val="both"/>
        <w:rPr>
          <w:b/>
          <w:b/>
        </w:rPr>
      </w:pPr>
      <w:r>
        <w:rPr>
          <w:b/>
        </w:rPr>
        <w:t>Přínos účasti pro ČR</w:t>
      </w:r>
    </w:p>
    <w:p>
      <w:pPr>
        <w:pStyle w:val="Normal"/>
        <w:spacing w:before="0" w:after="120"/>
        <w:jc w:val="both"/>
        <w:rPr/>
      </w:pPr>
      <w:r>
        <w:rPr/>
        <w:t>ELIXIR zajistí sloučení a propojení dat a jednotlivých databází (tato data jsou získána z molekulárně biologických výzkumných projektů v celé škále life science oborů), což jejím účastníkům umožní provádění nových analýz. Sledovaná data budou využita pro základní výzkum v biologických disciplínách.</w:t>
      </w:r>
    </w:p>
    <w:p>
      <w:pPr>
        <w:pStyle w:val="Normal"/>
        <w:spacing w:before="0" w:after="120"/>
        <w:jc w:val="both"/>
        <w:rPr/>
      </w:pPr>
      <w:r>
        <w:rPr/>
        <w:t xml:space="preserve">Účastnické státy projektu ELIXIR mají výjimečný přístup k úložištím dat pomocí tzv. datových farem, v místě centrálního uzlu ELIXIR a jeho přidružených buňkách. Projekt národního uzlu, který připravilo 12 českých institucí, povede k soustředění a propojení národních priorit a zdrojů v oblasti bioinformatiky s cíli evropskými. </w:t>
      </w:r>
    </w:p>
    <w:p>
      <w:pPr>
        <w:pStyle w:val="Normal"/>
        <w:numPr>
          <w:ilvl w:val="0"/>
          <w:numId w:val="2"/>
        </w:numPr>
        <w:autoSpaceDE w:val="false"/>
        <w:spacing w:before="240" w:after="120"/>
        <w:ind w:left="714" w:hanging="357"/>
        <w:jc w:val="both"/>
        <w:rPr>
          <w:b/>
          <w:b/>
        </w:rPr>
      </w:pPr>
      <w:r>
        <w:rPr>
          <w:b/>
        </w:rPr>
        <w:t>Úhrada nákladů</w:t>
      </w:r>
    </w:p>
    <w:p>
      <w:pPr>
        <w:pStyle w:val="Normal"/>
        <w:spacing w:before="0" w:after="120"/>
        <w:jc w:val="both"/>
        <w:rPr/>
      </w:pPr>
      <w:r>
        <w:rPr/>
        <w:t xml:space="preserve">Provádění Dohody ECA v ČR bude zajišťovat MŠMT, které již hradí výdaje nutné pro jednání s evropskou mezivládní výzkumnou organizací EMBL. Podíl příspěvků ČR na celkovém rozpočtu projektu činí v tuto chvíli na léta 2014 – 2018 1,41%. Výše ročního příspěvku pro ČR v případě přístupu v roce 2013 činí 24 271€. </w:t>
      </w:r>
    </w:p>
    <w:p>
      <w:pPr>
        <w:pStyle w:val="Normal"/>
        <w:spacing w:before="0" w:after="120"/>
        <w:jc w:val="both"/>
        <w:rPr/>
      </w:pPr>
      <w:r>
        <w:rPr/>
        <w:t>Přestože se předpokládá, že provozní náklady na rozvoj infrastruktury ELIXIR porostou, neměla by výše ročního příspěvku překročit výši stanovenou v pětiletém finančním plánu.</w:t>
      </w:r>
    </w:p>
    <w:p>
      <w:pPr>
        <w:pStyle w:val="Normal"/>
        <w:spacing w:before="0" w:after="120"/>
        <w:jc w:val="both"/>
        <w:rPr/>
      </w:pPr>
      <w:r>
        <w:rPr>
          <w:b/>
        </w:rPr>
        <w:t>Přístup ČR k Dohodě ECA nebude znamenat navýšení plánovaných výdajů ze státního rozpočtu na rok 2013 a 2014, neboť příspěvek ČR do EMBL, která projekt ELIXIR zaštiťuje, byl zahrnut do těchto plánovaných výdajů státního rozpočtu</w:t>
      </w:r>
      <w:r>
        <w:rPr/>
        <w:t xml:space="preserve">. Placení ročních příspěvků bude MŠMT zajišťovat ze své rozpočtové kapitoly, položky určené na institucionální podporu VaV. </w:t>
      </w:r>
    </w:p>
    <w:p>
      <w:pPr>
        <w:pStyle w:val="Normal"/>
        <w:numPr>
          <w:ilvl w:val="0"/>
          <w:numId w:val="2"/>
        </w:numPr>
        <w:autoSpaceDE w:val="false"/>
        <w:spacing w:before="240" w:after="120"/>
        <w:ind w:left="714" w:hanging="357"/>
        <w:jc w:val="both"/>
        <w:rPr>
          <w:b/>
          <w:b/>
        </w:rPr>
      </w:pPr>
      <w:r>
        <w:rPr>
          <w:b/>
        </w:rPr>
        <w:t>Závěr</w:t>
      </w:r>
    </w:p>
    <w:p>
      <w:pPr>
        <w:pStyle w:val="Normal"/>
        <w:spacing w:before="0" w:after="120"/>
        <w:ind w:left="720" w:hanging="0"/>
        <w:jc w:val="both"/>
        <w:rPr/>
      </w:pPr>
      <w:bookmarkStart w:id="0" w:name="OLE_LINK1"/>
      <w:bookmarkEnd w:id="0"/>
      <w:r>
        <w:rPr/>
        <w:t xml:space="preserve">Rada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předpokládá, že pomocí infrastruktury ELIXIR dojde ke zvýšení efektivity prováděných experimentů a k usnadnění práce s pomocí dat soustředěných v datových farmách. Rada dále považuje z hlediska ekonomického přínosu za velmi perspektivní, že již nyní existuje zájem o využití dat z řad průmyslových uživatelů, </w:t>
      </w:r>
    </w:p>
    <w:p>
      <w:pPr>
        <w:pStyle w:val="Normal"/>
        <w:numPr>
          <w:ilvl w:val="0"/>
          <w:numId w:val="3"/>
        </w:numPr>
        <w:rPr/>
      </w:pPr>
      <w:r>
        <w:rPr/>
        <w:t>považuje za vhodné, aby navrhované provádění Dohody ECA zajišťovalo MŠMT, které má již zkušenosti s fungováním obdobných organizací a spravováním jejich vědeckých a organizačních agend za ČR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</w:rPr>
        <w:t>souhlasí</w:t>
      </w:r>
      <w:r>
        <w:rPr/>
        <w:t xml:space="preserve"> s návrhem </w:t>
      </w:r>
      <w:r>
        <w:rPr>
          <w:b/>
        </w:rPr>
        <w:t>materiálu „Přístup České republiky k Dohodě o konsorciu ELIXIR“</w:t>
      </w:r>
      <w:r>
        <w:rPr/>
        <w:t xml:space="preserve"> a doporučuje jej předložit vládě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w:rPr>
          <w:b/>
        </w:rPr>
        <w:t>doporučuje</w:t>
      </w:r>
      <w:r>
        <w:rPr/>
        <w:t xml:space="preserve"> vládě schválit </w:t>
      </w:r>
      <w:r>
        <w:rPr>
          <w:b/>
        </w:rPr>
        <w:t xml:space="preserve">materiál „Přístup České republiky k Dohodě o konsorciu ELIXIR“. </w:t>
      </w:r>
    </w:p>
    <w:p>
      <w:pPr>
        <w:pStyle w:val="Normal"/>
        <w:spacing w:before="0" w:after="120"/>
        <w:jc w:val="both"/>
        <w:rPr/>
      </w:pPr>
      <w:bookmarkStart w:id="1" w:name="OLE_LINK1"/>
      <w:bookmarkEnd w:id="1"/>
      <w:r>
        <w:rPr/>
        <w:t>Dne 2. srpna 201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5160" w:leader="none"/>
      </w:tabs>
      <w:ind w:right="360" w:hanging="0"/>
      <w:rPr/>
    </w:pPr>
    <w:r>
      <w:rPr/>
      <w:t xml:space="preserve">Zpracovala. M. Bříšková, dne 7. srpna 2013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46:00Z</dcterms:created>
  <dc:creator>briskova</dc:creator>
  <dc:description/>
  <dc:language>en-US</dc:language>
  <cp:lastModifiedBy>frantikontb</cp:lastModifiedBy>
  <cp:lastPrinted>2013-08-09T09:49:00Z</cp:lastPrinted>
  <dcterms:modified xsi:type="dcterms:W3CDTF">2013-08-09T11:46:00Z</dcterms:modified>
  <cp:revision>2</cp:revision>
  <dc:subject/>
  <dc:title>Příloha k č</dc:title>
</cp:coreProperties>
</file>