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288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ací zpráva</w:t>
      </w:r>
    </w:p>
    <w:p>
      <w:pPr>
        <w:pStyle w:val="Normal"/>
        <w:spacing w:lineRule="auto" w:line="288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 w:before="0" w:after="120"/>
        <w:ind w:firstLine="708"/>
        <w:jc w:val="both"/>
        <w:rPr/>
      </w:pPr>
      <w:r>
        <w:rPr>
          <w:sz w:val="24"/>
          <w:szCs w:val="24"/>
        </w:rPr>
        <w:t xml:space="preserve">Ministerstvo kultury (MK) předkládá vládě ke schválení </w:t>
      </w:r>
      <w:r>
        <w:rPr>
          <w:b/>
          <w:sz w:val="24"/>
          <w:szCs w:val="24"/>
        </w:rPr>
        <w:t>Meziresortní koncepci aplikovaného výzkumu a vývoje národní a kulturní identity na léta 2016 až 2022</w:t>
      </w:r>
      <w:r>
        <w:rPr>
          <w:sz w:val="24"/>
          <w:szCs w:val="24"/>
        </w:rPr>
        <w:t xml:space="preserve"> (dále jen „Koncepce“).</w:t>
      </w:r>
    </w:p>
    <w:p>
      <w:pPr>
        <w:pStyle w:val="Normal"/>
        <w:spacing w:lineRule="auto" w:line="288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12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oncepce je předkládaná v souladu s Plánem nelegislativních prací vlády na 2. pololetí roku 2013.</w:t>
      </w:r>
    </w:p>
    <w:p>
      <w:pPr>
        <w:pStyle w:val="Normal"/>
        <w:spacing w:lineRule="auto" w:line="288" w:before="0" w:after="120"/>
        <w:ind w:firstLine="53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Koncepce navazuje na „Meziresortní koncepci aplikovaného výzkumu a vývoje národní a kulturní identity do r. 2015“ a dále ji rozvíjí pro vymezené sedmileté období. Součástí Koncepce je proto i zhodnocení plnění „Meziresortní koncepce aplikovaného výzkumu a vývoje národní a kulturní identity do r. 2015“.</w:t>
      </w:r>
    </w:p>
    <w:p>
      <w:pPr>
        <w:pStyle w:val="Normal"/>
        <w:spacing w:lineRule="auto" w:line="288" w:before="0" w:after="120"/>
        <w:ind w:firstLine="53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Předpokládá se, že Koncepce bude realizována v letech 2016 až 2020 zejména výzkumným programem NAKI II, který bude poskytovat podporu aplikovaného výzkumu a vývoje výzkumným organizacím např. </w:t>
      </w:r>
      <w:bookmarkStart w:id="0" w:name="OLE_LINK4"/>
      <w:bookmarkStart w:id="1" w:name="OLE_LINK3"/>
      <w:r>
        <w:rPr>
          <w:color w:val="000000"/>
          <w:sz w:val="24"/>
          <w:szCs w:val="24"/>
          <w:shd w:fill="FFFFFF" w:val="clear"/>
        </w:rPr>
        <w:t>vysokým školám, ústavům Akademie věd ČR, veřejným výzkumným organizacím a příspěvkovým organizacím bez ohledu na resort zřizovatele.</w:t>
      </w:r>
      <w:bookmarkEnd w:id="0"/>
      <w:bookmarkEnd w:id="1"/>
    </w:p>
    <w:p>
      <w:pPr>
        <w:pStyle w:val="Normal"/>
        <w:spacing w:lineRule="auto" w:line="288" w:before="0" w:after="12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Koncepce realizuje v oblasti své působnosti „Aktualizovanou Národní politiku výzkumu, vývoje a inovací České republiky na léta 2009 až 2015 s výhledem do roku 2020“, schválenou usnesením vlády České republiky č. 294 </w:t>
      </w:r>
      <w:r>
        <w:rPr>
          <w:bCs/>
          <w:sz w:val="24"/>
          <w:szCs w:val="24"/>
        </w:rPr>
        <w:t xml:space="preserve">ze dne 24. dubna 2013 </w:t>
      </w:r>
      <w:r>
        <w:rPr>
          <w:color w:val="000000"/>
          <w:sz w:val="24"/>
          <w:szCs w:val="24"/>
          <w:shd w:fill="FFFFFF" w:val="clear"/>
        </w:rPr>
        <w:t xml:space="preserve">(dále jen „Aktualizovaná NP VaVaI“), „Národní priority orientovaného výzkumu, experimentálního vývoje a inovací“ (dále jen „Priority VaVaI“), schválené </w:t>
      </w:r>
      <w:r>
        <w:rPr>
          <w:bCs/>
          <w:sz w:val="24"/>
          <w:szCs w:val="24"/>
        </w:rPr>
        <w:t xml:space="preserve">usnesením vlády České republiky č. 552 ze dne </w:t>
      </w:r>
      <w:r>
        <w:rPr>
          <w:sz w:val="24"/>
          <w:szCs w:val="24"/>
        </w:rPr>
        <w:t xml:space="preserve">19. července 2012 a „Implementaci Národních priorit orientovaného výzkumu, experimentálního vývoje a inovací“ schválené usnesením vlády č. 569 ze dne 31. 7. 2013 (dále jen „Implementace Priorit“). </w:t>
      </w:r>
      <w:r>
        <w:rPr>
          <w:color w:val="000000"/>
          <w:sz w:val="24"/>
          <w:szCs w:val="24"/>
          <w:shd w:fill="FFFFFF" w:val="clear"/>
        </w:rPr>
        <w:t xml:space="preserve">Aktualizovaná NP VaVaI, Priority VaVaI a Implementace Priorit jsou třemi aktuálními a závaznými strategickými a koncepčními dokumenty ČR pro oblast výzkumu, vývoje a inovací. Aktualizovaná NP VaVaI stanovuje cíle a vytváří systémové podmínky pro rozvoj výzkumu, vývoje a inovací s výhledem do roku 2020, zatímco Priority VaVaI určují věcné zaměření jednotlivých prioritních oblastí a Implementace Priorit pak určuje způsob jejich realizace. Priority VaVaI byly sestaveny panely odborníků, kteří identifikovali nejvýznamnější oblasti a směry v těch oborech, které jsou z výzkumného hlediska pro Českou republiku nejdůležitější. Z hlediska předkládané Koncepce je v Prioritách VaVaI hlavní Priorita 4 „Sociální a kulturní výzvy“ a její oblast 3: „Kultura, hodnoty, identita a tradice“. Z této priority předkládaná Koncepce vychází. </w:t>
      </w:r>
    </w:p>
    <w:p>
      <w:pPr>
        <w:pStyle w:val="Normal"/>
        <w:spacing w:lineRule="auto" w:line="288" w:before="0" w:after="120"/>
        <w:ind w:firstLine="53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Koncepce současně vychází i ze stavu a nových trendů kulturního výzkumu ve vyspělých zemích, které jsou podrobně popsány v </w:t>
      </w:r>
      <w:r>
        <w:rPr>
          <w:sz w:val="24"/>
          <w:szCs w:val="24"/>
        </w:rPr>
        <w:t>části 3.1. a Příloze č. 2 „Analýza aplikovaného výzkumu a vývoje v kultuře ve vybraných zemích a v Evropské unii“</w:t>
      </w:r>
      <w:r>
        <w:rPr>
          <w:color w:val="000000"/>
          <w:sz w:val="24"/>
          <w:szCs w:val="24"/>
          <w:shd w:fill="FFFFFF" w:val="clear"/>
        </w:rPr>
        <w:t>. Další částí Koncepce je SWOT analýza oblasti aplikovaného výzkumu a vývoje národní a kulturní identity a analýza stavu této oblasti v České republice. Na přípravě koncepce se podílel poradní orgán ministra kultury - Rada ministra kultury pro výzkum.</w:t>
      </w:r>
    </w:p>
    <w:p>
      <w:pPr>
        <w:pStyle w:val="Normal"/>
        <w:spacing w:lineRule="auto" w:line="288" w:before="0" w:after="120"/>
        <w:ind w:firstLine="708"/>
        <w:jc w:val="both"/>
        <w:rPr>
          <w:sz w:val="24"/>
          <w:szCs w:val="24"/>
          <w:highlight w:val="yellow"/>
        </w:rPr>
      </w:pPr>
      <w:r>
        <w:rPr>
          <w:rFonts w:eastAsia="Calibri" w:cs="Calibri"/>
          <w:sz w:val="24"/>
          <w:szCs w:val="24"/>
          <w:lang w:eastAsia="ar-SA"/>
        </w:rPr>
        <w:t>V současné době probíhá příprava nového nařízení Komise, kterým se v souladu s články 107 a 108 Smlouvy prohlašují určité kategorie podpory za slučitelné s vnitřním trhem (tzv. „Obecného nařízení o blokových výjimkách“ - „GBER“ a "GBER II"). Koncepce byla připravena s ohledem na tuto probíhající novelizaci nařízení Komise č. 800/2008 a Rámce společenství pro státní podporu výzkumu, vývoje a inovací a další případné změny v průběhu dalšího projednávání nového nařízení Komise budou realizovány při implementaci Koncepce.</w:t>
      </w:r>
    </w:p>
    <w:p>
      <w:pPr>
        <w:pStyle w:val="Normal"/>
        <w:spacing w:lineRule="auto" w:line="288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 potřeby této Koncepce se výzkumem národní a kulturní identity rozumí výzkum a vývoj ve všech oblastech, s nimiž lze identifikovat historický, kulturní a společenský vývoj historického území českého státu, včetně všech oblastí kulturního dědictví. Koncepce je zaměřena na aplikovaný výzkum a vývoj ve smyslu teoretické a experimentální práce zaměřené na získání nových poznatků a dovedností, využitelných pro vývoj nových nebo značně zdokonalených výrobků, postupů nebo služeb. Aplikovaný výzkum a vývoj národní a kulturní identity poskytuje praktické využití poznatků a dovedností při utváření kulturní orientace člověka, záchraně a využití kulturního dědictví, přijímání, vytváření a uchovávání kulturních hodnot a formování kulturních způsobů soužití.</w:t>
      </w:r>
    </w:p>
    <w:p>
      <w:pPr>
        <w:pStyle w:val="Normal"/>
        <w:spacing w:lineRule="auto" w:line="288" w:before="0" w:after="120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Hlavním cílem předkládané Koncepce je zaměřit aplikovaný výzkum a vývoj národní a kulturní identity v evropském kontextu tak, aby investované veřejné prostředky přinášely konkrétní ekonomický či jiný společenský přínos z jejich realizace. Předkládaná Koncepce je návazně na </w:t>
      </w:r>
      <w:r>
        <w:rPr>
          <w:color w:val="000000"/>
          <w:sz w:val="24"/>
          <w:szCs w:val="24"/>
          <w:shd w:fill="FFFFFF" w:val="clear"/>
        </w:rPr>
        <w:t>Aktualizovanou NP VaVaI, Priority VaVaI a Implementaci Priorit</w:t>
      </w:r>
      <w:r>
        <w:rPr>
          <w:sz w:val="24"/>
          <w:szCs w:val="24"/>
        </w:rPr>
        <w:t xml:space="preserve"> zaměřena na stanovení strategických témat rozvoje aplikovaného výzkumu a vývoje národní a kulturní identity, na identifikaci předpokládaných výsledků v této specifické oblasti výzkumu a vývoje a na identifikaci nástrojů pro využitelnost či kapitalizaci těchto výsledků v praxi, tj. zejména pro potřeby kultury, státní správy, samosprávy, vzdělávání, služeb, obchodu, průmyslu apod., zejména pro zabezpečení správy a využití kulturního dědictví ČR na úrovni současných evropských standardů a pro zachování a rozvíjení národní integrity a národních specifik ve 21. století tak, jak jsou rozvíjeny ve vyspělých zemích.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color w:val="000000"/>
          <w:sz w:val="24"/>
          <w:szCs w:val="24"/>
        </w:rPr>
        <w:t xml:space="preserve">Zdrojem financování aplikovaného výzkumu a vývoje v této oblasti v souladu s předkládanou koncepcí budou výdaje státního rozpočtu na výzkum a vývoj dle zákona č. 130/2002 Sb., o podpoře výzkumu a vývoje z veřejných prostředků a o změně některých souvisejících zákonů (zákon o podpoře výzkumu a vývoje). </w:t>
      </w:r>
      <w:r>
        <w:rPr>
          <w:sz w:val="24"/>
          <w:szCs w:val="24"/>
        </w:rPr>
        <w:t>Od r. 2016 do r. 2022 bude koncepce realizována účelovými výdaji na výzkum a vývoj na program NAKI II v navrhovaném ročním objemu výdajů 2 739 266 tis. Kč.</w:t>
      </w:r>
    </w:p>
    <w:p>
      <w:pPr>
        <w:pStyle w:val="Normal"/>
        <w:spacing w:lineRule="auto" w:line="288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e střednědobém výhledu výdajů na výzkum a vývoj pro kapitolu MK na rok 2016, schváleném usnesením vlády ze dne 3. července 2013 usnesením č. 518, o návrhu výdajů státního rozpočtu České republiky na výzkum, experimentální vývoj a inovace na rok 2014 s výhledem na léta 2015 a 2016, se na výzkumný program NAKI II vyčleňují výdaje v objemu 287 mil. Kč. Předpokládaná se, že podle možností státního rozpočtu a tak, jak budou do r. 2017 postupně ukončovány nyní řešené projekty stávajícího programu NAKI, tyto výdaje vzrostou na 425 mil. Kč. V současné době předpokládané výdaje na program NAKI II, realizující Koncepci, jsou uvedeny v následující tabulce (výdaje v tis. Kč/r)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080"/>
        <w:gridCol w:w="1080"/>
        <w:gridCol w:w="1080"/>
        <w:gridCol w:w="90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é výda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 266</w:t>
            </w:r>
          </w:p>
        </w:tc>
      </w:tr>
      <w:tr>
        <w:trPr>
          <w:trHeight w:val="10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státního rozpočt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 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 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39 266</w:t>
            </w:r>
          </w:p>
        </w:tc>
      </w:tr>
    </w:tbl>
    <w:p>
      <w:pPr>
        <w:pStyle w:val="Normal"/>
        <w:spacing w:lineRule="auto" w:line="288"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120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ředkládaný materiál nemá dopady na veřejné rozpočty, nevyvolává nároky na zvýšení výdajů státního rozpočtu na výzkum a vývoj ani jiných veřejných rozpočtů. Výdaje na realizaci koncepce pro rok 2016 jsou po projednání s Radou pro výzkum, vývoj a inovace zahrnuty ve střednědobém výhledu celkových výdajů na výzkum a vývoj pro kapitolu MK na rok 2016 schváleném usnesením vlády ze dne 3. července 2013 usnesením č. 518. V dalších letech realizace koncepce (r. 2017- r. 2012) se oproti r. 2014 nenavrhuje meziroční zvyšování výdajů na výzkum a vývoj (předpokládané nároky z nespotřebovaných výdajů MK v r. 2014 v objemu 51 mil. Kč byly po dohodě s Radou použity v jiných rozpočtových kapitolách) a tyto vyrovnané výdaje budou MK v závislosti na možnostech státního rozpočtu ČR uplatňovány v příslušných obdobích v návrhu výdajů státního rozpočtu na výzkum a vývoj.</w:t>
      </w:r>
    </w:p>
    <w:p>
      <w:pPr>
        <w:pStyle w:val="Normal"/>
        <w:spacing w:lineRule="auto" w:line="288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ředkládaný materiál nemá dopady na otázku rovnosti mužů a žen a netýká se postavení fyzických osob ve smyslu čl. IV. odst. 6 jednacího řádu vlády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120"/>
        <w:ind w:firstLine="720"/>
        <w:jc w:val="both"/>
        <w:rPr/>
      </w:pPr>
      <w:r>
        <w:rPr>
          <w:i/>
          <w:sz w:val="24"/>
          <w:szCs w:val="24"/>
        </w:rPr>
        <w:t>Materiál byl prostřednictvím EKLEP rozeslán do mezirezortního připomínkového řízení dopisem ministra kultury k č.j. /2013 OVV ze dne . srpna 2013 s žádostí o zaslání připomínek ve lhůtě do .    2013.  Z oslovených připomínkových míst bylo uplatněno ve stanoveném termínu celkem …. Připomínek (…..), z toho …. zásadních (…….). …. připomínkových míst nemělo k předloženému materiálu žádné připomínky, ……… využila možnosti ve stanovené lhůtě neodpovídat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120"/>
        <w:ind w:firstLine="72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Vypořádání uplatněných připomínek ……….. Souhrn vypořádání všech uplatněných připomínek je uveden v části IV. materiálu.</w:t>
      </w:r>
    </w:p>
    <w:p>
      <w:pPr>
        <w:pStyle w:val="Normal"/>
        <w:spacing w:lineRule="auto" w:line="288" w:before="0" w:after="120"/>
        <w:ind w:firstLine="708"/>
        <w:jc w:val="both"/>
        <w:rPr/>
      </w:pPr>
      <w:r>
        <w:rPr>
          <w:i/>
          <w:sz w:val="24"/>
          <w:szCs w:val="24"/>
        </w:rPr>
        <w:t xml:space="preserve">Materiál je v souladu s jednacím řádem vlády a je předkládán vládě </w:t>
      </w:r>
      <w:r>
        <w:rPr>
          <w:i/>
          <w:sz w:val="24"/>
          <w:szCs w:val="24"/>
          <w:u w:val="single"/>
        </w:rPr>
        <w:t>bez rozporu</w:t>
      </w:r>
      <w:r>
        <w:rPr>
          <w:i/>
          <w:sz w:val="24"/>
          <w:szCs w:val="24"/>
        </w:rPr>
        <w:t>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23:00Z</dcterms:created>
  <dc:creator>Administrator</dc:creator>
  <dc:description/>
  <cp:keywords/>
  <dc:language>en-US</dc:language>
  <cp:lastModifiedBy>Administrator</cp:lastModifiedBy>
  <cp:lastPrinted>2013-08-09T08:51:00Z</cp:lastPrinted>
  <dcterms:modified xsi:type="dcterms:W3CDTF">2013-08-15T10:23:00Z</dcterms:modified>
  <cp:revision>2</cp:revision>
  <dc:subject/>
  <dc:title>II</dc:title>
</cp:coreProperties>
</file>