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024419890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024419890"/>
      <w:bookmarkStart w:id="1" w:name="__Fieldmark__3_102441989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024419890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24419890"/>
      <w:bookmarkStart w:id="3" w:name="__Fieldmark__6_102441989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02441989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24419890"/>
      <w:bookmarkStart w:id="5" w:name="__Fieldmark__9_102441989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02441989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024419890"/>
      <w:bookmarkStart w:id="7" w:name="__Fieldmark__12_102441989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02441989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024419890"/>
      <w:bookmarkStart w:id="9" w:name="__Fieldmark__15_102441989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02441989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024419890"/>
      <w:bookmarkStart w:id="11" w:name="__Fieldmark__18_102441989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02441989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024419890"/>
            <w:bookmarkStart w:id="13" w:name="__Fieldmark__21_102441989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024419890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024419890"/>
            <w:bookmarkStart w:id="15" w:name="__Fieldmark__23_102441989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