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V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>Program na podporu aplikovaného výzkumu a experimentálního vývoje EPSILON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e Jednacího řádu vlády byl materiál rozeslán do meziresortního připomínkového řízení dopisem předsedkyně Technologické agentury České republiky dne xx. xx 2013, s termínem dodání připomínek do xx. xx 2013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344"/>
        <w:gridCol w:w="534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rt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ipomínk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pořádání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xx. xx 2013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</w:t>
        <w:tab/>
        <w:tab/>
        <w:tab/>
        <w:tab/>
        <w:tab/>
        <w:tab/>
        <w:tab/>
        <w:tab/>
        <w:t>Podpis: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-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-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6">
    <w:name w:val="Char Char6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9:00Z</dcterms:created>
  <dc:creator>Radka Bezděkovská</dc:creator>
  <dc:description/>
  <dc:language>en-US</dc:language>
  <cp:lastModifiedBy>Marie Novotná</cp:lastModifiedBy>
  <cp:lastPrinted>2013-08-13T13:57:00Z</cp:lastPrinted>
  <dcterms:modified xsi:type="dcterms:W3CDTF">2013-10-03T15:0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