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116810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1168103"/>
      <w:bookmarkStart w:id="1" w:name="__Fieldmark__3_23116810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3116810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1168103"/>
      <w:bookmarkStart w:id="3" w:name="__Fieldmark__6_23116810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116810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1168103"/>
      <w:bookmarkStart w:id="5" w:name="__Fieldmark__9_23116810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116810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1168103"/>
      <w:bookmarkStart w:id="7" w:name="__Fieldmark__12_23116810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116810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1168103"/>
      <w:bookmarkStart w:id="9" w:name="__Fieldmark__15_23116810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116810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1168103"/>
      <w:bookmarkStart w:id="11" w:name="__Fieldmark__18_23116810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116810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1168103"/>
            <w:bookmarkStart w:id="13" w:name="__Fieldmark__21_23116810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116810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1168103"/>
            <w:bookmarkStart w:id="15" w:name="__Fieldmark__23_23116810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