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Grantové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267907630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267907630"/>
      <w:bookmarkStart w:id="1" w:name="__Fieldmark__3_326790763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 2013 usnesení vlády ze dne 7. srpna 2002 č. 770, o Statutu Grantové agentury České republiky ve znění usnesení vlády ze dne 16. března 2009 č. 305, tak, že se příloha uvedeného usnesení - Statut Grantov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267907630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67907630"/>
      <w:bookmarkStart w:id="3" w:name="__Fieldmark__6_326790763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26790763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267907630"/>
      <w:bookmarkStart w:id="5" w:name="__Fieldmark__9_326790763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26790763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267907630"/>
      <w:bookmarkStart w:id="7" w:name="__Fieldmark__12_326790763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26790763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267907630"/>
      <w:bookmarkStart w:id="9" w:name="__Fieldmark__15_326790763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26790763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267907630"/>
      <w:bookmarkStart w:id="11" w:name="__Fieldmark__18_326790763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267907630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267907630"/>
            <w:bookmarkStart w:id="13" w:name="__Fieldmark__21_326790763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267907630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267907630"/>
            <w:bookmarkStart w:id="15" w:name="__Fieldmark__23_326790763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0:00Z</dcterms:created>
  <dc:creator>prejzova</dc:creator>
  <dc:description/>
  <dc:language>en-US</dc:language>
  <cp:lastModifiedBy>Blanka Javorová</cp:lastModifiedBy>
  <dcterms:modified xsi:type="dcterms:W3CDTF">2013-10-09T08:50:00Z</dcterms:modified>
  <cp:revision>2</cp:revision>
  <dc:subject/>
  <dc:title>VLÁDA ČESKÉ REPUBLIKY</dc:title>
</cp:coreProperties>
</file>