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6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  <w:lang w:val="en-US" w:eastAsia="en-US"/>
              </w:rPr>
              <w:t>Návrh na změnu Statutu Technologické agentury České republiky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7/A5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Doležal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Hlavním důvodem návrhu na změnu Statutu Technologické agentury České republiky (dále jen „TA ČR“) je novelizace zákona č. 130/2002 Sb., o podpoře výzkumu a experimentálního vývoje a inovací z veřejných prostředků a o změně některých souvisejících zákonů (zákon o podpoře výzkumu a vývoje), ve znění pozdějších předpisů, která s účinností k 1. 4. 2013 upravila vztah členů předsednictva k TA ČR, a to tak, že tito jsou nadále v pracovněprávním vztahu k TA ČR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Jako další významný důvod změny lze považovat umožnění implementace operačních programů a přípravu a realizaci projektů operačních programů TA ČR, jelikož se tato činnost v blízké době předpokládá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 xml:space="preserve">Dále jsou navrhována některá terminologická zpřesnění, zejména je navrhováno nahrazení spojení „Technologická agentura“ za „TA ČR“, jelikož takto je TA ČR v běžné komunikaci nejčastěji označována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 xml:space="preserve">Je navrhován formulační zpřesnění v otázce zastupování předsedů orgánů TA ČR místopředsedy, navrhuje se zpřesnění vymezení činnosti TA ČR s ohledem na její další vývoj. Navrhuje se zpřesnit vymezení odborných poradních orgánů, jelikož ani zákon o podpoře výzkumu a vývoje se nevyjadřuje v této otázce zcela jednoznačně, a je třeba jednoznačně zakotvit otázku poradních orgánů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Je navrhováno vypuštění vymezení činnosti kanceláře TA ČR a přesun této problematiky na úroveň Organizačního řádu TA ČR, jelikož Kancelář TA ČR je zřízena k zabezpečení činnosti TA ČR, nicméně konkrétní činnosti, které je třeba realizovat, mohou být poměrně variabilní a proměnné, a mechanismus změny Statutu TA ČR není dostatečně pružný, aby mohl potřebné změny dostatečně reflektovat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0" w:after="120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návrh na změnu statutu Technologické agentury ČR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materiál pro jednání vlád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ukládá sekretariátu Rady, aby zajistil zaslání materiálu do meziresortního připomínkového řízení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a: Ing. Bártová, 2. říjen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38:00Z</dcterms:created>
  <dc:creator>dosoudi</dc:creator>
  <dc:description/>
  <cp:keywords/>
  <dc:language>en-US</dc:language>
  <cp:lastModifiedBy>bartova</cp:lastModifiedBy>
  <cp:lastPrinted>2012-10-11T10:34:00Z</cp:lastPrinted>
  <dcterms:modified xsi:type="dcterms:W3CDTF">2013-10-17T10:49:00Z</dcterms:modified>
  <cp:revision>4</cp:revision>
  <dc:subject/>
  <dc:title>Název bodu/ materiálu</dc:title>
</cp:coreProperties>
</file>