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IV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vrh na změnu Statutu Technologické agentury České republik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le Jednacího řádu vlády byl materiál rozeslán do meziresortního připomínkového řízení dopisem 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ministr/ministryně ministerstvo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ministr/ministryně ministerstvo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ne 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Vložte datum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Vložte datum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s termínem dodání stanovisek do 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Vložte datum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Vložte datum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Vyhodnoce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5955"/>
        <w:gridCol w:w="664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ort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y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pořádání</w:t>
            </w:r>
          </w:p>
        </w:tc>
      </w:tr>
      <w:tr>
        <w:trPr>
          <w:trHeight w:val="279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fldChar w:fldCharType="begin"/>
            </w:r>
            <w:r>
              <w:rPr>
                <w:highlight w:val="lightGray"/>
                <w:rFonts w:cs="Times New Roman" w:ascii="Times New Roman" w:hAnsi="Times New Roman"/>
              </w:rPr>
              <w:instrText xml:space="preserve"> MACROBUTTON AdresaWww Klepněte zde</w:instrText>
            </w:r>
            <w:r>
              <w:rPr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highlight w:val="lightGray"/>
                <w:rFonts w:cs="Times New Roman" w:ascii="Times New Roman" w:hAnsi="Times New Roman"/>
              </w:rPr>
              <w:t>Klepněte zde</w:t>
            </w:r>
            <w:r>
              <w:rPr>
                <w:highlight w:val="lightGray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66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7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38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Vložte místo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Vložte místo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ne … listopadu 2013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 xml:space="preserve">Vypracoval: 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Vložte titul, jméno, příjmení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Vložte titul, jméno, příjmení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odpis: ……………………………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9:00Z</dcterms:created>
  <dc:creator>Kateřina Kusáková</dc:creator>
  <dc:description/>
  <cp:keywords/>
  <dc:language>en-US</dc:language>
  <cp:lastModifiedBy>bartova</cp:lastModifiedBy>
  <cp:lastPrinted>2013-09-24T14:12:00Z</cp:lastPrinted>
  <dcterms:modified xsi:type="dcterms:W3CDTF">2013-10-09T08:26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