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23882276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38822762"/>
      <w:bookmarkStart w:id="1" w:name="__Fieldmark__3_223882276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23882276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38822762"/>
      <w:bookmarkStart w:id="3" w:name="__Fieldmark__6_223882276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3882276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38822762"/>
      <w:bookmarkStart w:id="5" w:name="__Fieldmark__9_223882276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3882276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38822762"/>
      <w:bookmarkStart w:id="7" w:name="__Fieldmark__12_223882276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3882276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38822762"/>
      <w:bookmarkStart w:id="9" w:name="__Fieldmark__15_223882276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3882276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38822762"/>
      <w:bookmarkStart w:id="11" w:name="__Fieldmark__18_223882276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3882276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38822762"/>
            <w:bookmarkStart w:id="13" w:name="__Fieldmark__21_223882276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38822762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38822762"/>
            <w:bookmarkStart w:id="15" w:name="__Fieldmark__23_223882276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