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4422232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44222321"/>
      <w:bookmarkStart w:id="1" w:name="__Fieldmark__3_9442223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94422232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44222321"/>
      <w:bookmarkStart w:id="3" w:name="__Fieldmark__6_9442223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44222321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44222321"/>
      <w:bookmarkStart w:id="5" w:name="__Fieldmark__9_9442223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442223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44222321"/>
      <w:bookmarkStart w:id="7" w:name="__Fieldmark__12_9442223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442223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44222321"/>
      <w:bookmarkStart w:id="9" w:name="__Fieldmark__15_9442223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442223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44222321"/>
      <w:bookmarkStart w:id="11" w:name="__Fieldmark__18_9442223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4422232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44222321"/>
            <w:bookmarkStart w:id="13" w:name="__Fieldmark__21_9442223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4422232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44222321"/>
            <w:bookmarkStart w:id="15" w:name="__Fieldmark__23_9442223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