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6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Návrh na stanovení odměn za výkon veřejné funkce členů předsednictva a výzkumné rady TA ČR za rok 2013 a zpráva o činnosti TA ČR za rok 2013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7/B4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Doleža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Na základě Plánu nelegislativních úkolů vlády na 2. pololetí 2013 je</w:t>
            </w:r>
            <w:r>
              <w:rPr>
                <w:bCs/>
              </w:rPr>
              <w:t xml:space="preserve"> předkládán materiál - </w:t>
            </w:r>
            <w:r>
              <w:rPr>
                <w:b/>
              </w:rPr>
              <w:t>Návrh na stanovení odměn za výkon veřejné funkce členů předsednictva a výzkumné rady Technologické agentury České republiky za rok 2013 a zpráva o činnosti Technologické agentury České republiky za rok 2013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</w:rPr>
              <w:t>Předkládaný materiál vypracovalo předsednictvo a výzkumná rada Technologické agentury České republiky (dále jen „TA ČR“). Zpráva obsahuje základní informace o činnosti těchto orgánů TA ČR, neboť úplná zpráva o činnosti TA ČR za rok 2013 bude zpracována po uzavření účetnictví TA ČR za rok 2013 a jeho ověření auditorem, jak je stanoveno v § 36a zákona č. 130/2002 Sb., o podpoře výzkumu, experimentálního vývoje a inovací v platném znění, na jaře 2014. Zpráva podává přehled základních informací o činnosti TA ČR od října 2012 do září 2013.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Podle § 36a odst. 4 zákona č. 130/2002 Sb., o podpoře výzkumu, experimentálního vývoje a inovací, ve znění zákona č. 110/2009 Sb., stanoví výši odměn za výkon veřejné funkce členů předsednictva a výzkumné rady TA ČR vláda. Na základě ustanovení § 36, odst. 3 a § 36a, odst. 4 zákona č. 49/2013 Sb., kterým byl novelizován zákon č. 130/2002 Sb., o podpoře výzkumu, experimentálního vývoje a inovací, vykonávají předseda a členové předsednictva Grantové agentury ČR a TA ČR od 1. dubna 2013 své funkce v pracovním poměru. Odměna předsednictva TA ČR, stanovená usnesením vlády č. 806 ze dne 8. listopadu 2012 jako měsíční a uvedená v tomto materiálu, odpovídá proto odměně za první tři měsíce roku 2013. Výše odměn výzkumné rady TA ČR je navržena za celý rok 2013, a to podle jejich podílu na činnosti tohoto orgánu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„Návrh</w:t>
            </w:r>
            <w:r>
              <w:rPr>
                <w:color w:val="000000"/>
              </w:rPr>
              <w:t xml:space="preserve"> na stanovení odměn za výkon veřejné funkce členů předsednictva a výzkumné rady TA ČR za rok 2013 a zprávu o činnosti TA ČR za rok 2013“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materiál pro jednání vlád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zajistil zaslání materiálu do meziresortního připomínkového řízení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2. říjen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">
    <w:name w:val="Normální text"/>
    <w:basedOn w:val="Normal"/>
    <w:qFormat/>
    <w:pPr>
      <w:suppressAutoHyphens w:val="true"/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1:00Z</dcterms:created>
  <dc:creator>dosoudi</dc:creator>
  <dc:description/>
  <cp:keywords/>
  <dc:language>en-US</dc:language>
  <cp:lastModifiedBy>bartova</cp:lastModifiedBy>
  <cp:lastPrinted>2013-10-16T13:40:00Z</cp:lastPrinted>
  <dcterms:modified xsi:type="dcterms:W3CDTF">2013-10-16T11:41:00Z</dcterms:modified>
  <cp:revision>2</cp:revision>
  <dc:subject/>
  <dc:title>Název bodu/ materiálu</dc:title>
</cp:coreProperties>
</file>