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k Návrhu na stanovení odměn za výkon veřejné funkce členů předsednictva a výzkumné rady Technologické agentury České republiky za rok 2013 a zprávě o činnosti Technologické agentury České republiky za rok 2013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25121477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251214773"/>
      <w:bookmarkStart w:id="1" w:name="__Fieldmark__3_225121477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Technologick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25121477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51214773"/>
      <w:bookmarkStart w:id="3" w:name="__Fieldmark__6_225121477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předsednictva a výzkumné rady Technologické agentury České republiky za rok 2013 v celkové výši 1 539 368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251214773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251214773"/>
      <w:bookmarkStart w:id="5" w:name="__Fieldmark__9_225121477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25121477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251214773"/>
      <w:bookmarkStart w:id="7" w:name="__Fieldmark__12_225121477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25121477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251214773"/>
      <w:bookmarkStart w:id="9" w:name="__Fieldmark__15_225121477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25121477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251214773"/>
      <w:bookmarkStart w:id="11" w:name="__Fieldmark__18_225121477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25121477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251214773"/>
            <w:bookmarkStart w:id="13" w:name="__Fieldmark__21_225121477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25121477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251214773"/>
            <w:bookmarkStart w:id="15" w:name="__Fieldmark__23_225121477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03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