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 – informace o aktuálním stav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969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88/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8.5pt;height:25.1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88/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240"/>
        <w:jc w:val="center"/>
        <w:rPr>
          <w:b/>
          <w:b/>
          <w:color w:val="333399"/>
        </w:rPr>
      </w:pPr>
      <w:r>
        <w:rPr>
          <w:b/>
          <w:color w:val="333399"/>
        </w:rPr>
        <w:t>listopad 2013</w:t>
      </w:r>
    </w:p>
    <w:p>
      <w:pPr>
        <w:pStyle w:val="Normlnweb"/>
        <w:spacing w:lineRule="auto" w:line="240" w:before="120" w:after="0"/>
        <w:jc w:val="both"/>
        <w:rPr/>
      </w:pPr>
      <w:r>
        <w:rPr>
          <w:bCs/>
        </w:rPr>
        <w:t xml:space="preserve">Průběžná zpráva o zajištění úkolů, které ukládá Metodika hodnocení výsledků výzkumných organizací a hodnocení výsledků ukončených programů (platná pro léta 2013 až 2015), schválena usnesením vlády ze dne 19. června 2013 č. 475 (dále jen „Metodika“). Odhad termínů plnění úkolů Metodiky je uveden v Příloze 3. 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Výzva na nominace</w:t>
      </w:r>
      <w:r>
        <w:rPr/>
        <w:t xml:space="preserve"> pro členy oborových verifikačních a hodnotících panelů (dále jen „OVHP“) a expertních panelů, které budou posuzovat výsledky v rámci podpilíře I. a pilíře II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Agendu zajišťuje sekretariát </w:t>
      </w:r>
      <w:r>
        <w:rPr>
          <w:rFonts w:eastAsia="Arial Unicode MS"/>
        </w:rPr>
        <w:t xml:space="preserve">Rad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9. října 2013 vyhlášena výzva na www.vyzkum.cz a zprovozněn elektronický formulář v českém a anglickém jazyce pro sběr údajů o navržených kandidátech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k datu 14. listopadu 2013 bylo přihlášeno celkem 270 osob, z toho 8 ze zahraničí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Výzkumné organizace zasílají průběžně souhlas s nominací svých kandidátů. Veškeré údaje jsou evidovány (kontaktní osobou je Mgr. Lokayová)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Informace o výzvě byla prezentována na zasedání EuroCris, které se konalo ve dnech 13. - 17. listopadu 2013 v Portu, Portugalsko (Ing. Matějka, Ing. Hudečková)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Uzávěrka přihlášek je 10. prosince 2013. Termín pro zaslání souhlasu s nominací je 15. prosince 2013.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Zajištění činnosti OVHP a expertních panelů</w:t>
      </w:r>
      <w:r>
        <w:rPr/>
        <w:t xml:space="preserve">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Svodně veškeré činnosti zastřešují odborné útvary Úřadu vlády ČR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Faktické podklady nutné pro činnost odborných útvarů Úřadu vlády ČR bude připravovat sekretariát Rady ve spolupráci s externími subjekty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 xml:space="preserve">Část činností bude realizována 1 až 2 veřejnými zakázkami malého rozsahu, jejich přípravu zajistí sekretariát </w:t>
      </w:r>
      <w:r>
        <w:rPr>
          <w:rFonts w:eastAsia="Arial Unicode MS"/>
        </w:rPr>
        <w:t xml:space="preserve">Rad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>Předpokládaný termín vyhlášení veřejných zakázek prosinec 2013, předpokládaný termín uzavření smluv s vítěznými uchazeči únor až březen 2014.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Zajištění provedení výpočtů hodnocení</w:t>
      </w:r>
      <w:r>
        <w:rPr/>
        <w:t xml:space="preserve"> výsledků pro roky 2013, 2014 a 2015 dle Metodiky 2013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 xml:space="preserve">Nadlimitní veřejná zakázka byla vyhlášena na profilu zadavatele Úřadu vlády ČR dne 13. září 2013 formou otevřeného jednacího řízení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>Lhůta pro podání nabídek je stanovena na 18. listopadu 2013. Předpokládaný termín uzavření smlouvy s vítězným uchazečem je prosinec 2013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>Na profilu zadavatele byly dne 11. listopadu 2013 zveřejněny odpovědi na 5 doplňujících otázek k zadávací dokumentaci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>Dne 11. listopadu 2013 jmenoval ředitel Odboru výzkumu, vývoje a inovací komisi pro otevírání obálek a hodnotící komisi pro posouzení nabídek. Obě komise zasednou dne 18. listopadu 2013.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b/>
          <w:color w:val="333399"/>
        </w:rPr>
        <w:t>Nákup indikátorů SCOPUS a WoS</w:t>
      </w:r>
      <w:r>
        <w:rPr/>
        <w:t xml:space="preserve"> pro výpočty hodnocení předepsané Metodikou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Byly uzavřeny příslušné smluvní vztahy (</w:t>
      </w:r>
      <w:r>
        <w:rPr>
          <w:rFonts w:eastAsia="Arial Unicode MS"/>
        </w:rPr>
        <w:t xml:space="preserve">náklady SCOPUS 1,6 mil. Kč., </w:t>
      </w:r>
      <w:r>
        <w:rPr>
          <w:rFonts w:eastAsia="Arial Unicode MS"/>
          <w:lang w:eastAsia="ar-SA"/>
        </w:rPr>
        <w:t>Thomson Reuters</w:t>
      </w:r>
      <w:r>
        <w:rPr>
          <w:rFonts w:eastAsia="Arial Unicode MS"/>
        </w:rPr>
        <w:t xml:space="preserve"> - WoS 3 mil Kč.</w:t>
      </w:r>
      <w:r>
        <w:rPr/>
        <w:t xml:space="preserve">)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 xml:space="preserve">Údaje SCOPUS dodány dne 11. října 2013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>Údaje</w:t>
      </w:r>
      <w:r>
        <w:rPr>
          <w:rFonts w:eastAsia="Arial Unicode MS"/>
          <w:lang w:eastAsia="ar-SA"/>
        </w:rPr>
        <w:t xml:space="preserve"> Thomson Reuters</w:t>
      </w:r>
      <w:r>
        <w:rPr>
          <w:rFonts w:eastAsia="Arial Unicode MS"/>
        </w:rPr>
        <w:t xml:space="preserve"> - WoS jsou přístupné od 1. listopadu 2013.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ind w:left="714" w:hanging="357"/>
        <w:jc w:val="both"/>
        <w:rPr/>
      </w:pPr>
      <w:r>
        <w:rPr>
          <w:b/>
          <w:color w:val="333399"/>
        </w:rPr>
        <w:t>SW aplikace pro předání údajů o smluvním výzkumu</w:t>
      </w:r>
      <w:r>
        <w:rPr/>
        <w:t xml:space="preserve"> dle pravidel Pilíře III.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Zajišťuje sekretariát Rady formou veřejné zakázky malého rozsahu</w:t>
      </w:r>
      <w:r>
        <w:rPr>
          <w:rFonts w:eastAsia="Arial Unicode MS"/>
        </w:rPr>
        <w:t>.</w:t>
      </w:r>
      <w:r>
        <w:rPr/>
        <w:t xml:space="preserve">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>18. října 2013 byla předána testovací verze aplikace, která byla zprovozněna ve zkušebním režimu pro externí testery. Od 18. listopadu 2013 bude aplikace nasazena v ostrém provozu.</w:t>
      </w:r>
    </w:p>
    <w:p>
      <w:pPr>
        <w:pStyle w:val="Normlnweb"/>
        <w:numPr>
          <w:ilvl w:val="0"/>
          <w:numId w:val="3"/>
        </w:numPr>
        <w:spacing w:lineRule="auto" w:line="240" w:before="120" w:after="0"/>
        <w:jc w:val="both"/>
        <w:rPr/>
      </w:pPr>
      <w:r>
        <w:rPr/>
        <w:t>Zajištění podpory pro</w:t>
      </w:r>
      <w:r>
        <w:rPr>
          <w:b/>
          <w:color w:val="333399"/>
        </w:rPr>
        <w:t xml:space="preserve"> předání údajů o investičních nákladech</w:t>
      </w:r>
      <w:r>
        <w:rPr/>
        <w:t xml:space="preserve"> projektů aplikovaného VaVaI dle pravidel Pilíře III. Metodiky. 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/>
        <w:t>Zajišťuje sekretariát Rady vlastní kapacitou. Formou předání požadovaných údajů jsou tabulky ve formátu Excel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>
          <w:rFonts w:eastAsia="Arial Unicode MS"/>
        </w:rPr>
      </w:pPr>
      <w:r>
        <w:rPr>
          <w:rFonts w:eastAsia="Arial Unicode MS"/>
        </w:rPr>
        <w:t>K vypořádání připomínek organizuje sekretariát Rady samostatné pracovní jednání se zástupci všech připomínkujících míst.</w:t>
      </w:r>
    </w:p>
    <w:p>
      <w:pPr>
        <w:pStyle w:val="Normlnweb"/>
        <w:numPr>
          <w:ilvl w:val="1"/>
          <w:numId w:val="3"/>
        </w:numPr>
        <w:spacing w:lineRule="auto" w:line="240" w:before="120" w:after="0"/>
        <w:jc w:val="both"/>
        <w:rPr/>
      </w:pPr>
      <w:r>
        <w:rPr>
          <w:rFonts w:eastAsia="Arial Unicode MS"/>
        </w:rPr>
        <w:t>Vzhledem k zaslaným připomínkám je posunut předpokládaný termín počátku a konce sběru údajů od 25. listopadu 2013 do 15. prosince 2013.</w:t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>
          <w:b/>
          <w:color w:val="333399"/>
        </w:rPr>
        <w:t>Tento dokument bude aktualizován dne 27. listopadu 2013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Matějka, Roll, dne 14. 11. 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7:00Z</dcterms:created>
  <dc:creator>Lokayová Magdalena</dc:creator>
  <dc:description/>
  <cp:keywords/>
  <dc:language>en-US</dc:language>
  <cp:lastModifiedBy>bartova</cp:lastModifiedBy>
  <cp:lastPrinted>2013-11-14T15:40:00Z</cp:lastPrinted>
  <dcterms:modified xsi:type="dcterms:W3CDTF">2013-11-14T14:41:00Z</dcterms:modified>
  <cp:revision>6</cp:revision>
  <dc:subject/>
  <dc:title>Výzva k podávání návrhů na členy oborových a verifikačních hodnotících panelů</dc:title>
</cp:coreProperties>
</file>