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Rada pro výzkum, vývoj a inovace</w:t>
      </w:r>
    </w:p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firstLine="567"/>
        <w:jc w:val="both"/>
        <w:rPr/>
      </w:pPr>
      <w:r>
        <w:rPr/>
        <w:t>Zpracování pravidelných ročních analýz a hodnocení stavu výzkumu a vývoje v České republice a jejich srovnání se zahraničím a předložení vládě ukládá Radě pro výzkum, vývoj a inovace zákon č. 130/2002 Sb., o podpoře výzkumu, experimentálního vývoje a inovací z veřejných prostředků a o změně některých souvisejících zákonů (zákon o podpoře výzkumu, experimentálního vývoje a inovací), ve znění pozdějších předpisů. „Analýza stavu výzkumu, vývoje a inovací v České republice a jejich srovnání se zahraničím v roce 2013“ (dále jen „Analýza 2013“) je předkládána v souladu s plánem nelegislativních úkolů vlády na I. pololetí 2014.</w:t>
      </w:r>
    </w:p>
    <w:p>
      <w:pPr>
        <w:pStyle w:val="Normal"/>
        <w:spacing w:before="0" w:after="60"/>
        <w:ind w:firstLine="540"/>
        <w:jc w:val="both"/>
        <w:rPr>
          <w:bCs/>
          <w:iCs/>
        </w:rPr>
      </w:pPr>
      <w:r>
        <w:rPr>
          <w:color w:val="000000"/>
        </w:rPr>
        <w:t>Rada uložila zpracovat Analýzu 2013 dle schváleného „</w:t>
      </w:r>
      <w:r>
        <w:rPr>
          <w:bCs/>
          <w:iCs/>
          <w:color w:val="000000"/>
        </w:rPr>
        <w:t>Návrhu struktury Analýzy stavu výzkumu, vývoje a inovací v ČR a jejich srovnání se zahraničím v roce 2013“ a harmonogramu jeho realizace</w:t>
      </w:r>
      <w:r>
        <w:rPr>
          <w:bCs/>
          <w:iCs/>
        </w:rPr>
        <w:t xml:space="preserve"> na základě usnesení z 281. zasedání ze dne 29. 3. 2013.</w:t>
      </w:r>
    </w:p>
    <w:p>
      <w:pPr>
        <w:pStyle w:val="Normal"/>
        <w:spacing w:before="0" w:after="60"/>
        <w:ind w:firstLine="540"/>
        <w:jc w:val="both"/>
        <w:rPr/>
      </w:pPr>
      <w:r>
        <w:rPr/>
        <w:t>Předkládaná Analýza 2013 navazuje na obdobné dokumenty předkládané vládě v předchozích letech.</w:t>
      </w:r>
    </w:p>
    <w:p>
      <w:pPr>
        <w:pStyle w:val="Normal"/>
        <w:spacing w:before="0" w:after="60"/>
        <w:ind w:firstLine="540"/>
        <w:jc w:val="both"/>
        <w:rPr/>
      </w:pPr>
      <w:r>
        <w:rPr/>
        <w:t>Při zpracování materiálu byl kladen důraz na přehlednost textu a grafických výstupů pro různé spektrum uživatelů tak, aby publikace poskytovala jak rychlé informace o základních charakteristikách českého VaVaI, tak i detailnější rozbor jeho jednotlivých aspektů a souhrnné údaje pro vlastní analýzy.</w:t>
      </w:r>
    </w:p>
    <w:p>
      <w:pPr>
        <w:pStyle w:val="Normal"/>
        <w:tabs>
          <w:tab w:val="clear" w:pos="708"/>
          <w:tab w:val="left" w:pos="561" w:leader="none"/>
        </w:tabs>
        <w:spacing w:before="0" w:after="120"/>
        <w:ind w:firstLine="567"/>
        <w:jc w:val="both"/>
        <w:rPr/>
      </w:pPr>
      <w:r>
        <w:rPr/>
        <w:t>Analýza 2013 má 6 částí, zaměřených na Investice do výzkumu a vývoje (část A), Lidské zdroje pro výzkum a vývoj (část B), Výsledky výzkumu a vývoje (část C), Inovace a high-tech odvětví (část D), Mezinárodní spolupráce ve výzkumu a vývoji (část E) a Využití prostředků ze strukturálních fondů na VaVaI (část F). Přílohy (část G) obsahují popis metodiky šetření a definice ukazatelů (část G.1 až G.3) a tabulkové přílohy (část G.4). Při zpracování Analýzy 2013 zpracovatelé vycházeli z vlastních informačních zdrojů (zejména informační systém výzkumu, experimentálního vývoje a inovací), ze zpráv a analýz provedených Evropskou komisí a z dalších informačních zdrojů tuzemských i zahraničních (např. Thomson Reuters, Český statistický úřad, Úřad průmyslového vlastnictví ČR, Evropský patentový úřad, Úřad pro patenty a ochranné známky USA, apod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28" w:firstLine="539"/>
        <w:jc w:val="both"/>
        <w:rPr/>
      </w:pPr>
      <w:r>
        <w:rPr/>
        <w:t>Cílem předkládaného materiálu je nepodávat pouze popis předkládaných údajů, ale zaujmout také vysvětlující stanovisko. Rozsáhlé tabulkové části jsou uvedeny v přílohách.</w:t>
      </w:r>
    </w:p>
    <w:p>
      <w:pPr>
        <w:pStyle w:val="Normal"/>
        <w:tabs>
          <w:tab w:val="clear" w:pos="708"/>
          <w:tab w:val="left" w:pos="561" w:leader="none"/>
        </w:tabs>
        <w:spacing w:before="120" w:after="0"/>
        <w:ind w:firstLine="567"/>
        <w:jc w:val="both"/>
        <w:rPr/>
      </w:pPr>
      <w:r>
        <w:rPr/>
        <w:t>Předmětná analýza bude využita při přípravě státního rozpočtu, k upřesnění dokumentů navazujících na Národní priority orientovaného výzkumu, experimentálního vývoje a inovací schválené vládou usnesením ze dne 19. července 2012 č. 552 a dále k přípravě koncepčních a analytických dokumentů pro oblast VaVaI.</w:t>
      </w:r>
    </w:p>
    <w:p>
      <w:pPr>
        <w:pStyle w:val="Normal"/>
        <w:tabs>
          <w:tab w:val="clear" w:pos="708"/>
          <w:tab w:val="left" w:pos="561" w:leader="none"/>
        </w:tabs>
        <w:spacing w:before="120" w:after="0"/>
        <w:ind w:firstLine="567"/>
        <w:jc w:val="both"/>
        <w:rPr/>
      </w:pPr>
      <w:r>
        <w:rPr/>
        <w:t>Analýza 2013 byla projednána na 288. zasedání Rady dne 29. 11. 2013.</w:t>
      </w:r>
    </w:p>
    <w:p>
      <w:pPr>
        <w:pStyle w:val="Normal"/>
        <w:tabs>
          <w:tab w:val="clear" w:pos="708"/>
          <w:tab w:val="left" w:pos="561" w:leader="none"/>
        </w:tabs>
        <w:spacing w:before="120" w:after="0"/>
        <w:jc w:val="both"/>
        <w:rPr/>
      </w:pPr>
      <w:r>
        <w:rPr/>
        <w:t>Materiál byl dne 2. 12. 2013 rozeslán do připomínkového řízení. Výsledky připomínkového řízení jsou uvedeny v části IV. předkládaného materiálu. Materiál je předkládán ……...</w:t>
      </w:r>
    </w:p>
    <w:p>
      <w:pPr>
        <w:pStyle w:val="Normal"/>
        <w:tabs>
          <w:tab w:val="clear" w:pos="708"/>
          <w:tab w:val="left" w:pos="561" w:leader="none"/>
        </w:tabs>
        <w:spacing w:before="120" w:after="0"/>
        <w:ind w:firstLine="567"/>
        <w:jc w:val="both"/>
        <w:rPr/>
      </w:pPr>
      <w:r>
        <w:rPr/>
        <w:t>Po projednání vládou bude Analýza 2013 poskytnuta široké veřejnosti v české a anglické jazykové verzi prostřednictvím webových stránek www.vyzkum.cz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67"/>
        <w:jc w:val="both"/>
        <w:rPr/>
      </w:pPr>
      <w:r>
        <w:rPr/>
        <w:t>Materiál nemá negativní dopady na veřejné rozpočty, podnikatelské prostředí České republiky a je v souladu s právním řádem a mezinárodními smlouvami, jimiž je Česká republika vázána. Materiál nemá dopady na rovné příležitosti mužů a ž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1CharCharCharCharCharCharCharCharCharCharCharChar">
    <w:name w:val=" Char Char Char Char Char Char Char Char Char Char Char Char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5:00Z</dcterms:created>
  <dc:creator>Ing. Lenka Dynterová</dc:creator>
  <dc:description/>
  <cp:keywords/>
  <dc:language>en-US</dc:language>
  <cp:lastModifiedBy>Roll Zdeněk</cp:lastModifiedBy>
  <cp:lastPrinted>2011-09-22T10:28:00Z</cp:lastPrinted>
  <dcterms:modified xsi:type="dcterms:W3CDTF">2013-11-14T11:56:00Z</dcterms:modified>
  <cp:revision>7</cp:revision>
  <dc:subject/>
  <dc:title>"[Klepněte sem a vložte římské číslo dle čísla na obálce</dc:title>
</cp:coreProperties>
</file>