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>
          <w:trHeight w:val="987" w:hRule="atLeast"/>
        </w:trPr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120" w:after="12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Open Access k publikacím financovaným z veřejných zdrojů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88/B3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of. Haňk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řístup k elektronickým verzím odborných časopisů je středem zájmu odborných kruhů. Česká republika v současné době vydává z veřejných zdrojů zhruba 300 mil. Kč ročně na elektronické předplatné, ale vzhledem k tomu, že celosvětově je publikováno zhruba 24.000 peer-reviewed periodik, tato částka prokazatelně není dostačující, nicméně umožňuje přístup alespoň k těm nejdůležitějším zdrojům. Problémem ale zůstává, že v době on-line zdrojů všeho druhu vědci mají pouze omezený přístup k nejaktuálnějším informacím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Zhruba od roku 2002 se rozmáhá tlak na volný přístup k odborným publikacím, obzvláště k těm, kde výzkum byl financován z veřejných zdrojů. Rozhodující krok v tomto směru udělala před rokem Velká Británie, která zavedla od 1. ledna 2014 mandatorní publikaci výsledků výzkumu financovaného z veřejných zdrojů v časopisech s volným, či pouze mírně omezeným přístupem, jinými slovy v časopisech, které mají tak zvaný Open Access.</w:t>
            </w:r>
          </w:p>
          <w:p>
            <w:pPr>
              <w:pStyle w:val="Normal"/>
              <w:jc w:val="both"/>
              <w:rPr/>
            </w:pPr>
            <w:r>
              <w:rPr/>
              <w:t>Jak bylo naznačeno, situace se celkem rychle vyvíjí a Česká republika bude muset pružně zaujmout stanovisko. Je proto vhodné, aby Rada založila Open Access pracovní skupinu, která by zahrnovala všechny zásadní aktéry, tj. Radu, MŠMT, AV ČR, a GA ČR. Úkolem skupiny by mělo být sledování vývoje týkajícího se Open Access, zúčastňovat se relevantních setkání, diskuzí apod. a informovat Radu o vývoji a případně jí navrhovat doporučení.</w:t>
            </w:r>
            <w:bookmarkStart w:id="0" w:name="_GoBack"/>
            <w:bookmarkEnd w:id="0"/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autoSpaceDE w:val="false"/>
              <w:spacing w:before="120" w:after="40"/>
              <w:jc w:val="both"/>
              <w:rPr/>
            </w:pPr>
            <w:r>
              <w:rPr/>
              <w:t xml:space="preserve">Rad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autoSpaceDE w:val="false"/>
              <w:spacing w:before="120" w:after="0"/>
              <w:ind w:left="900" w:hanging="540"/>
              <w:jc w:val="both"/>
              <w:rPr/>
            </w:pPr>
            <w:r>
              <w:rPr/>
              <w:t>jmenuje zpravodajem pro problematiku Open Access prof. Haňku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autoSpaceDE w:val="false"/>
              <w:spacing w:before="120" w:after="0"/>
              <w:ind w:left="900" w:hanging="540"/>
              <w:jc w:val="both"/>
              <w:rPr>
                <w:b/>
                <w:b/>
              </w:rPr>
            </w:pPr>
            <w:r>
              <w:rPr/>
              <w:t>ukládá zpravodaji a sekretariátu Rady požádat MŠMT, AV ČR, a GA ČR o návrh kandidátů do pracovní skupiny pro přípravu strategie přístupu ČR k Open Acces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before="120" w:after="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27"/>
        </w:tabs>
        <w:ind w:left="18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eastAsia="Calibri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basedOn w:val="Standardnpsmoodstavce"/>
    <w:qFormat/>
    <w:rPr>
      <w:rFonts w:ascii="Cambria" w:hAnsi="Cambria" w:cs="Cambria"/>
      <w:b/>
      <w:bCs/>
      <w:color w:val="365F91"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">
    <w:name w:val="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CharCharCharCharChar">
    <w:name w:val="Char Char Char Char Char Char Char Char Char Char Char Char Char Char Char Char Char Char Char Char Char Char Char Char Char Char"/>
    <w:basedOn w:val="Normal"/>
    <w:next w:val="Normal"/>
    <w:qFormat/>
    <w:pPr>
      <w:spacing w:before="0" w:after="120"/>
      <w:jc w:val="both"/>
    </w:pPr>
    <w:rPr>
      <w:szCs w:val="20"/>
      <w:lang w:val="en-US"/>
    </w:rPr>
  </w:style>
  <w:style w:type="paragraph" w:styleId="Styl1">
    <w:name w:val="Styl1"/>
    <w:basedOn w:val="Normal"/>
    <w:qFormat/>
    <w:pPr>
      <w:spacing w:before="0" w:after="120"/>
      <w:ind w:firstLine="709"/>
      <w:jc w:val="both"/>
    </w:pPr>
    <w:rPr>
      <w:rFonts w:eastAsia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17:00Z</dcterms:created>
  <dc:creator>Lukáš Levák</dc:creator>
  <dc:description/>
  <cp:keywords/>
  <dc:language>en-US</dc:language>
  <cp:lastModifiedBy>bartova</cp:lastModifiedBy>
  <cp:lastPrinted>2013-11-15T11:09:00Z</cp:lastPrinted>
  <dcterms:modified xsi:type="dcterms:W3CDTF">2013-11-22T09:29:00Z</dcterms:modified>
  <cp:revision>4</cp:revision>
  <dc:subject/>
  <dc:title>SOUHRN</dc:title>
</cp:coreProperties>
</file>