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 xml:space="preserve">o změně Statutu Technologické  agentury České republiky 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3154012189"/>
            <w:enabled/>
            <w:ddList>
              <w:result w:val="0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3154012189"/>
      <w:bookmarkStart w:id="1" w:name="__Fieldmark__3_3154012189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bere na vědomí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podíl Technologické agentury ČR na přípravě nového programovacího období z Evropských strukturálních a investičních fondů 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3154012189"/>
            <w:enabled/>
            <w:ddList>
              <w:result w:val="0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154012189"/>
      <w:bookmarkStart w:id="3" w:name="__Fieldmark__6_3154012189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mění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s účinností od … 2013 usnesení vlády ze dne 7. prosince 2009 č. 1530, o Statutu Technologické agentury České republiky tak, že se příloha uvedeného usnesení - Statut Technologické agentury České republiky - mění tak, jak je uvedeno v příloze tohoto usnesení.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3154012189"/>
            <w:enabled/>
            <w:ddList>
              <w:result w:val="0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3154012189"/>
      <w:bookmarkStart w:id="5" w:name="__Fieldmark__9_3154012189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schvaluje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s účinností od 1. ledna 2014 navýšení systemizovaných míst Technologické agentury České republiky o 6 pro administrativní kapacity v souvislosti s přípravou programovacího období 2014+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3154012189"/>
            <w:enabled/>
            <w:ddList>
              <w:result w:val="1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3154012189"/>
      <w:bookmarkStart w:id="7" w:name="__Fieldmark__12_3154012189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ukládá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ministrovi financí realizovat navýšení systemizovaných míst Technologické agentury České republiky dle bodu III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3154012189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3154012189"/>
      <w:bookmarkStart w:id="9" w:name="__Fieldmark__15_3154012189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3154012189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3154012189"/>
      <w:bookmarkStart w:id="11" w:name="__Fieldmark__18_3154012189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3154012189"/>
                  <w:enabled/>
                  <w:ddList>
                    <w:result w:val="1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3154012189"/>
            <w:bookmarkStart w:id="13" w:name="__Fieldmark__21_3154012189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</w:r>
            <w:r>
              <w:rPr>
                <w:lang w:val="en-US" w:eastAsia="en-US"/>
              </w:rPr>
              <w:t>předseda vlád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 předseda Rady pro výzkum, experimentální vývoj a inovac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 ministr financí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3154012189"/>
                  <w:enabled/>
                  <w:ddList>
                    <w:result w:val="0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3154012189"/>
            <w:bookmarkStart w:id="15" w:name="__Fieldmark__23_3154012189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ředseda Technologické agentury České republiky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3">
    <w:name w:val="WW8Num4z3"/>
    <w:qFormat/>
    <w:rPr>
      <w:rFonts w:ascii="Times New Roman" w:hAnsi="Times New Roman" w:cs="Times New Roman"/>
      <w:sz w:val="24"/>
    </w:rPr>
  </w:style>
  <w:style w:type="character" w:styleId="WW8Num4z4">
    <w:name w:val="WW8Num4z4"/>
    <w:qFormat/>
    <w:rPr/>
  </w:style>
  <w:style w:type="character" w:styleId="WW8Num7z0">
    <w:name w:val="WW8Num7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3">
    <w:name w:val="WW8Num7z3"/>
    <w:qFormat/>
    <w:rPr>
      <w:rFonts w:ascii="Times New Roman" w:hAnsi="Times New Roman" w:cs="Times New Roman"/>
      <w:sz w:val="24"/>
    </w:rPr>
  </w:style>
  <w:style w:type="character" w:styleId="WW8Num7z4">
    <w:name w:val="WW8Num7z4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19:00Z</dcterms:created>
  <dc:creator>prejzova</dc:creator>
  <dc:description/>
  <dc:language>en-US</dc:language>
  <cp:lastModifiedBy>Petr Valdman</cp:lastModifiedBy>
  <cp:lastPrinted>2013-09-24T09:45:00Z</cp:lastPrinted>
  <dcterms:modified xsi:type="dcterms:W3CDTF">2013-11-21T10:19:00Z</dcterms:modified>
  <cp:revision>2</cp:revision>
  <dc:subject/>
  <dc:title>VLÁDA ČESKÉ REPUBLIKY</dc:title>
</cp:coreProperties>
</file>