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 / předsednictv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0" w:after="8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Doporučení Rady ke jmenování člena Akreditační komise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32"/>
                <w:szCs w:val="32"/>
              </w:rPr>
              <w:t>288/B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kládá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picová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 předsedu Rady pro výzkum, vývoj a inovace se obrátil ministr školství, mládeže a tělovýchovy Dalibor Štys s žádostí o doporučení Rady ke jmenování člena Akreditační komise pro funkční období od 1. září 2014, protože ke dni 31. srpna 2014 končí první funkční období prof. PhDr. Ivě Stuchlíkové, CSc., která v Akreditační komisi zastupuje odbornost pedagogiky a psychologie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Členům Rady byla předložena výzva k zaslání návrhů na jmenování člena do Akreditační komise, popř. stávající na druhé funkční období, s termínem do 20. listopadu 2013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o 20. listopadu 2013 sekretariát Rady neobdržel žádný návrh od členů Rady, z tohoto důvodu navrhlo předsednictvo Rady, aby byla PhDr. Iva Stuchlíková, CSc. navržena na druhé funkční období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vrh usnesení/závěrů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Rad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doporučuje ministrovi školství, mládeže a tělovýchovy jmenovat prof. PhDr. Ivu Stuchlíkovou, CSc. členkou Akreditační komise na druhé funkční období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/>
              <w:t>ukládá sekretariátu Rady návrh zaslat dopisem 1. mpř. ministrovi školství, mládeže a tělovýchovy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a: Ing. Bártová, 20. 11.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hanging="0"/>
      <w:jc w:val="both"/>
      <w:outlineLvl w:val="0"/>
    </w:pPr>
    <w:rPr>
      <w:b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hanging="0"/>
      <w:jc w:val="both"/>
      <w:outlineLvl w:val="1"/>
    </w:pPr>
    <w:rPr>
      <w:b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hanging="0"/>
      <w:jc w:val="both"/>
      <w:outlineLvl w:val="3"/>
    </w:pPr>
    <w:rPr>
      <w:b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Longtext">
    <w:name w:val="long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2Char">
    <w:name w:val=" Char Char Char Char Char Char Char Char Char Char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1CharCharCharCharCharCharCharCharCharCharChar">
    <w:name w:val=" Char Char Char Char Char Char Char Char Char Char Char Char Char Char Char1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MS Mincho;‚l‚r –ľ’©" w:cs="Verdana"/>
      <w:sz w:val="20"/>
      <w:szCs w:val="20"/>
      <w:lang w:val="en-GB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nytext">
    <w:name w:val="bezny_text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CharCharCharCharChar1">
    <w:name w:val=" Char Char Char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2:00Z</dcterms:created>
  <dc:creator>name</dc:creator>
  <dc:description/>
  <cp:keywords/>
  <dc:language>en-US</dc:language>
  <cp:lastModifiedBy>bartova</cp:lastModifiedBy>
  <cp:lastPrinted>2013-11-21T10:10:00Z</cp:lastPrinted>
  <dcterms:modified xsi:type="dcterms:W3CDTF">2013-11-21T13:44:00Z</dcterms:modified>
  <cp:revision>12</cp:revision>
  <dc:subject/>
  <dc:title>Návrh záhlaví materiálů pro zasedání Rady a jednání předsednictva Rady</dc:title>
</cp:coreProperties>
</file>