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96"/>
          <w:szCs w:val="96"/>
        </w:rPr>
      </w:pPr>
      <w:r>
        <w:rPr>
          <w:rFonts w:cs="Arial" w:ascii="Arial" w:hAnsi="Arial"/>
          <w:b/>
          <w:shadow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I.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SEMINAR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PARTICIPANTS</w:t>
      </w:r>
    </w:p>
    <w:p>
      <w:pPr>
        <w:pStyle w:val="Normal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Support of Research, Development and Innovation through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50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00"/>
        <w:gridCol w:w="2880"/>
        <w:gridCol w:w="1376"/>
        <w:gridCol w:w="2760"/>
        <w:gridCol w:w="4180"/>
      </w:tblGrid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14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minar participants 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ion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ljko Zla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te Starcevica bb, 88000 Mostar,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6 355 754</w:t>
              <w:br/>
              <w:t>Fax:            +387 36 355 742</w:t>
              <w:br/>
              <w:t>E-mail:       zlatan.buljko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nk Pav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Moravian Innovation Cent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Vodárny 2 </w:t>
              <w:br/>
              <w:t>616 00 Br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11 205 348</w:t>
              <w:br/>
              <w:t>Fax:</w:t>
              <w:br/>
              <w:t xml:space="preserve">Email: csank@jic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yliv Oksa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0 50 674 98 26</w:t>
              <w:br/>
              <w:t>Fax: +380 44 279 71 30</w:t>
              <w:br/>
              <w:t>E-mail: odanyliv@siast.org.ua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n Marilena-Au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National Education, General Directorate for Higher Education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-30 G-ral Berthelot Street, 010168 Buchar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 021 405 63 60; </w:t>
              <w:br/>
              <w:t>+4 0726 15 88 48</w:t>
              <w:br/>
              <w:t xml:space="preserve">Fax: +4-021 312 26 52 </w:t>
              <w:br/>
              <w:t>E-mail: marilena.din@medu.edu.ro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llani Petri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Economy, University of Tir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r. e Elbasanit, </w:t>
              <w:br/>
              <w:t>1000 Tir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 355 67 30 90 278</w:t>
              <w:br/>
              <w:t>Fax: + 355 4 23 45 789</w:t>
              <w:br/>
              <w:t>E-mail: petrit.dollani@unitir.edu.al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da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Ostra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listopadu 15/2172</w:t>
              <w:br/>
              <w:t>708 33 Ostra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97 329 022</w:t>
              <w:br/>
              <w:t>Fax:</w:t>
              <w:br/>
              <w:t xml:space="preserve">Email: martin.duda@vsb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ich Valiants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itute of Social Education Technologie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afimovicha, 4-21, 220033, 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5 291 070 182</w:t>
              <w:br/>
              <w:t>Fax: +375171673765</w:t>
              <w:br/>
              <w:t>E-mail: dynich@eastwest.by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lišić Katari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 381 11 206 7000 </w:t>
              <w:br/>
              <w:t xml:space="preserve">Fax: + 381 11 206 7009 </w:t>
              <w:br/>
              <w:t>E-mail: kglis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da Tomá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, Youth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itská 7</w:t>
              <w:br/>
              <w:t>118 12 Prague 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4 812 100</w:t>
              <w:br/>
              <w:t>Fax:</w:t>
              <w:br/>
              <w:t>Email: tomas.hruda@msmt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ranikić Pet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 of Rijeka, Technology Transfer Offi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avka Krautzeka 83/A,</w:t>
              <w:br/>
              <w:t>51000 Rije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5 51 265 969; </w:t>
              <w:br/>
              <w:t xml:space="preserve">Fax: </w:t>
              <w:br/>
              <w:t>E-mail: pkaranikic@uniri.hr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szter Istvá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National Econom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sf Nádor tér 2-4. Budapest, Hungary H-10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61- 472-8794</w:t>
              <w:br/>
              <w:t>Fax:  +361 472-8720</w:t>
              <w:br/>
              <w:t>E-mail: istvan.kiszter@ngm.gov.hu</w:t>
            </w:r>
          </w:p>
        </w:tc>
      </w:tr>
      <w:tr>
        <w:trPr>
          <w:trHeight w:val="12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picová Miroslav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Training Fund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letalova 25, Prague 1, 110 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24 500 500</w:t>
              <w:br/>
              <w:t>Fax: +420 224 500 501</w:t>
              <w:br/>
              <w:t>Email: kopicova@nvf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zhukhovskaya Ludmil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stitute for Higher Educ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skovskaya str.,15-207</w:t>
              <w:br/>
              <w:t>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+375 447 748 142</w:t>
              <w:br/>
              <w:t>Fax: +375 171 673 765</w:t>
              <w:br/>
              <w:t>E-mail: kozhuhovskaya@gmail.com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řík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, Development and Innovation Counci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ch Technical University</w:t>
            </w:r>
            <w:r>
              <w:rPr>
                <w:lang w:val="e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kova 4, 166 36 Prague 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602 207 702</w:t>
              <w:br/>
              <w:t xml:space="preserve">Fax: </w:t>
              <w:br/>
              <w:t>E-mail: marik@fel.cvut.cz</w:t>
            </w:r>
          </w:p>
        </w:tc>
      </w:tr>
      <w:tr>
        <w:trPr>
          <w:trHeight w:val="11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đedović Ivo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ka Đurovića, b.b. Podgor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75</w:t>
              <w:br/>
              <w:t>Fax: +382 20 410 111</w:t>
              <w:br/>
              <w:t>E-mail: ivona.medjedo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djedović Ald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a Maka Dizdara 2, 71000 Sarajev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3 276 370</w:t>
              <w:br/>
              <w:t>Fax: +387 33 276 380</w:t>
              <w:br/>
              <w:t>E-mail: aldin.medjedovic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veď Miroslav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 - Academic Ranking and Rating 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rdosova 2/a, 831 01  Bratislava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00421 903 131 495</w:t>
              <w:br/>
              <w:t xml:space="preserve">Fax: </w:t>
              <w:br/>
              <w:t>E-mail: medved@arra.sk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jdanović Tomić Jele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1 64 86650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81 11 2057015</w:t>
              <w:br/>
              <w:t>Fax: +381 11 2057009</w:t>
              <w:br/>
              <w:t>E-mail: jtom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ikčević Brank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41</w:t>
              <w:br/>
              <w:t>Fax: +382 20 410 111</w:t>
              <w:br/>
              <w:t>E-mail: branka.nikce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 Jiř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ánské nám. 5, 118 00 Prague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0 </w:t>
              <w:br/>
              <w:t xml:space="preserve">Fax: +420 224 18 3049 </w:t>
              <w:br/>
              <w:t xml:space="preserve">E-mail: jiri_novak@mzv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gnini Costanz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G. Brodolin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Barberini 50, 00187 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6 44249625</w:t>
              <w:br/>
              <w:t xml:space="preserve">Fax: </w:t>
              <w:br/>
              <w:t>E-mail: pagnini@fondazionebrodolini.i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feffer Tho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ube University Krem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-Karl-Dorrek-Straße30, 3500 Kre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3 (0) 676 477 47 19 </w:t>
              <w:br/>
              <w:t xml:space="preserve">Fax: </w:t>
              <w:br/>
              <w:t>E-mail: thomas.pfeffer@donau-uni.ac.a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bernik Tani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European Initiativ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Genova 9, Triest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40 77 86 721</w:t>
              <w:br/>
              <w:t xml:space="preserve">Fax: </w:t>
              <w:br/>
              <w:t>E-mail: pibernik@cei.int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lozhani Az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Univerzity of Tetov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ruga e Ilindenit pn, 1200 Tetov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44 356 500</w:t>
              <w:br/>
              <w:t xml:space="preserve">Fax: +389 44 334 222 </w:t>
              <w:br/>
              <w:t>E-mail: info@ubite.edu.mk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ović Rad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60</w:t>
              <w:br/>
              <w:t>Fax: +382 20 410 111</w:t>
              <w:br/>
              <w:t>E-mail: rade.radovic@mps.gov.me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usanov Gennadi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 +380 50 373 47 82</w:t>
              <w:br/>
              <w:t>Fax: +380 44 279 71 30</w:t>
              <w:br/>
              <w:t>E-mail: grusanov@siast.org.ua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taro Van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bassy of Italy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udova 20 </w:t>
              <w:br/>
              <w:t xml:space="preserve">118 00 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3 080 220</w:t>
              <w:br/>
              <w:t xml:space="preserve">Fax: </w:t>
              <w:br/>
              <w:t xml:space="preserve">E-mail: segreteria.praga@esteri.it 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chovská Libuš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of the Czech Governmen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městí Hrdinů 3</w:t>
              <w:br/>
              <w:t>140 21 Pragu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71 019 536</w:t>
              <w:br/>
              <w:t>Fax:</w:t>
              <w:br/>
              <w:t xml:space="preserve">Email: stachovska.libuse@vlada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ař Vlastim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tánské nám. 5, 118 00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2 </w:t>
              <w:br/>
              <w:t>Fax: +420 224 18 3049</w:t>
              <w:br/>
              <w:t xml:space="preserve">E-mail: vlastimil_tesar@mzv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shi Bardhy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cien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Sveti Kiril i Metodi br.54 </w:t>
              <w:br/>
              <w:t>1000 Skopj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32114414</w:t>
              <w:br/>
              <w:t>Fax: +389 32114414</w:t>
              <w:br/>
              <w:t>E-mail: info@mon.gov.mk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porojan Sergiu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Moldo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bvd., Stefan cel Mare, MD 2004, Chisin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3 22235305</w:t>
              <w:br/>
              <w:t>Fax: +37322235405</w:t>
              <w:br/>
              <w:t>E-mail: zaporojan_s@yahoo.com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ković Adna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Ante Starcevica bb, 88000 Mostar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7 36 355 700 </w:t>
              <w:br/>
              <w:t>Fax: +387 36 355 742</w:t>
              <w:br/>
              <w:t xml:space="preserve">E-mail: adnan.zekovic@fmon.gov.b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998" w:gutter="0" w:header="709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/>
    </w:pPr>
    <w:r>
      <w:rPr/>
      <w:drawing>
        <wp:inline distT="0" distB="0" distL="0" distR="0">
          <wp:extent cx="6388100" cy="1574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>
        <w:sz w:val="20"/>
        <w:szCs w:val="20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345779" r:id="rId1"/>
      </w:objec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0:00Z</dcterms:created>
  <dc:creator>kuzelkova</dc:creator>
  <dc:description/>
  <cp:keywords/>
  <dc:language>en-US</dc:language>
  <cp:lastModifiedBy>HK</cp:lastModifiedBy>
  <cp:lastPrinted>2011-11-16T13:46:00Z</cp:lastPrinted>
  <dcterms:modified xsi:type="dcterms:W3CDTF">2013-11-20T15:40:00Z</dcterms:modified>
  <cp:revision>46</cp:revision>
  <dc:subject/>
  <dc:title>II</dc:title>
</cp:coreProperties>
</file>