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80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8"/>
                <w:szCs w:val="28"/>
              </w:rPr>
              <w:t>Směrnice Rady pro výzkum, vývoj a inovace k přípravě návrhu výdajů státního rozpočtu České republiky na výzkum, experimentální vývoj a inovace na rok 2015 s výhledem na léta 2016 a 2017 (dále „Směrnice SR VaVaI 2015 - 2017“)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9/A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g. Aim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jc w:val="both"/>
              <w:rPr/>
            </w:pPr>
            <w:r>
              <w:rPr/>
              <w:t>Podkladem pro zpracování „Směrnice SR VaVaI 2015-2017“ byl dokument „Principy pro přípravu návrhu výdajů státního rozpočtu České republiky na výzkum, experimentální vývoj a inovace na rok 2015 s výhledem na léta 2016 a 2017“, schválený na 288. zasedání Rady dne 29. listopadu 2013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/>
              <w:t>„</w:t>
            </w:r>
            <w:r>
              <w:rPr/>
              <w:t>Směrnice SR VaVaI 2015-2017“ stanovuje principy, podle kterých bude Rada postupovat při přípravě návrhu výdajů státního rozpočtu ČR na výzkum, experimentální vývoj a inovace na rok 2015 s výhledem na léta 2016 a 2017 (dále jen „SR VaVaI 2015-17“) a rozsah a způsob předkládání návrhů výdajů Radě od jednotlivých poskytovatelů.</w:t>
            </w:r>
          </w:p>
        </w:tc>
      </w:tr>
      <w:tr>
        <w:trPr>
          <w:trHeight w:val="784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„</w:t>
            </w:r>
            <w:r>
              <w:rPr/>
              <w:t>Směrnice SR VaVaI 2015-2017“ je závazný dokument, shrnuje zásady pro přípravu návrhu výdajů, dané obecně závaznými předpisy a usneseními a prohlášeními vlády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USNESENI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vrh usnesení: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120"/>
              <w:ind w:left="913" w:hanging="340"/>
              <w:jc w:val="both"/>
              <w:rPr/>
            </w:pPr>
            <w:r>
              <w:rPr>
                <w:color w:val="000000"/>
              </w:rPr>
              <w:t>schvaluje „</w:t>
            </w:r>
            <w:r>
              <w:rPr/>
              <w:t>Směrnici Rady pro výzkum, vývoj a inovace ze dne 20. prosince 2013 k přípravě návrhu výdajů státního rozpočtu České republiky na výzkum, experimentální vývoj a inovace na rok 2015 s výhledem na léta 2016 a 2017“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84" w:leader="none"/>
              </w:tabs>
              <w:autoSpaceDE w:val="false"/>
              <w:spacing w:before="0" w:after="120"/>
              <w:ind w:left="2881" w:hanging="2308"/>
              <w:rPr/>
            </w:pPr>
            <w:r>
              <w:rPr>
                <w:color w:val="000000"/>
              </w:rPr>
              <w:t xml:space="preserve">žádá svého předsedu o podepsání </w:t>
            </w:r>
            <w:r>
              <w:rPr/>
              <w:t>„Směrnice SR VaVaI 2015-2017“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84" w:leader="none"/>
              </w:tabs>
              <w:autoSpaceDE w:val="false"/>
              <w:ind w:left="2880" w:hanging="2308"/>
              <w:rPr/>
            </w:pPr>
            <w:r>
              <w:rPr>
                <w:color w:val="000000"/>
              </w:rPr>
              <w:t xml:space="preserve">ukládá sekretariátu Rady rozeslat </w:t>
            </w:r>
            <w:r>
              <w:rPr/>
              <w:t>„Směrnici SR VaVaI 2015-2017“</w:t>
            </w:r>
            <w:r>
              <w:rPr>
                <w:color w:val="000000"/>
              </w:rPr>
              <w:t xml:space="preserve"> poskytovatelům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a: Ing. Korbelová, 12. 12.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)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17:00Z</dcterms:created>
  <dc:creator>korbelo</dc:creator>
  <dc:description/>
  <cp:keywords/>
  <dc:language>en-US</dc:language>
  <cp:lastModifiedBy>bartova</cp:lastModifiedBy>
  <cp:lastPrinted>2012-12-05T15:38:00Z</cp:lastPrinted>
  <dcterms:modified xsi:type="dcterms:W3CDTF">2013-12-13T12:07:00Z</dcterms:modified>
  <cp:revision>4</cp:revision>
  <dc:subject/>
  <dc:title>Návrh záhlaví materiálů pro zasedání Rady a jednání předsednictva Rady</dc:title>
</cp:coreProperties>
</file>