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 xml:space="preserve">Seznam výzkumných organizací zařazených do hodnocení výsledků v roce 2013 </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9/A6</w:t>
            </w:r>
          </w:p>
        </w:tc>
      </w:tr>
      <w:tr>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rPr>
            </w:pPr>
            <w:r>
              <w:rPr>
                <w:b/>
                <w:i/>
              </w:rPr>
              <w:t>doc. Oliva</w:t>
            </w:r>
          </w:p>
        </w:tc>
      </w:tr>
      <w:tr>
        <w:trPr>
          <w:trHeight w:val="7944"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Rada pro výzkum, vývoj a inovace (dále jen „Rada“) dle zákona č. 130/2002 Sb., o podpoře výzkumu, experimentálního vývoje a inovací z veřejných prostředků a o změně některých souvisejících zákonů (zákon o podpoře výzkumu, experimentálního vývoje a inovací), ve znění pozdějších předpisů, provádí každoročně hodnocení výsledků výzkumných organizací („VO“). Bodová hodnota podle výsledků v RIV bude počítána pro všechny VO, které prošly úspěšně Fází 1 (viz příloha 4).</w:t>
            </w:r>
          </w:p>
          <w:p>
            <w:pPr>
              <w:pStyle w:val="Normal"/>
              <w:spacing w:before="0" w:after="120"/>
              <w:jc w:val="both"/>
              <w:rPr/>
            </w:pPr>
            <w:r>
              <w:rPr/>
              <w:t>V příloze 3 jsou uvedeny VO na základě posouzení Radou dle Postupu při posuzování výzkumných organizací (dále jen „Postup“) ve Fázi 2. K posouzení kritéria K2 tohoto Postupu je nutné pro každou VO, která přichází v úvahu, tj. splňuje všechna ostatní kritéria Fáze 2 (a o jejíž posouzení ve Fázi 2 již příslušný poskytovatel požádal), provést hodnocení jejího bodového zisku v RIV za období předcházejících 5 let. Předkládaný materiál je tvořen právě seznamem VO pro výpočet takového hodnocení za léta 2008-12.</w:t>
            </w:r>
          </w:p>
          <w:p>
            <w:pPr>
              <w:pStyle w:val="Normal"/>
              <w:spacing w:before="0" w:after="120"/>
              <w:jc w:val="both"/>
              <w:rPr/>
            </w:pPr>
            <w:r>
              <w:rPr/>
              <w:t xml:space="preserve">Výchozím seznamem přitom byl soupis těch VO, které byly Radou v roce 2011 schváleny k institucionálnímu financování jako součást přípravy státního rozpočtu na výzkum, vývoj a inovace. Tento seznam byl zkrácen o tři subjekty, o jejichž posouzení ve Fázi 2 dle Postupu poskytovatelé nepožádali, a zároveň rozšířen o výzkumné organizace, o jejichž posouzení, které je součástí tohoto materiálu, poskytovatelé požádali. Navíc byly zapracovány změny v názvech některých subjektů. </w:t>
            </w:r>
          </w:p>
          <w:p>
            <w:pPr>
              <w:pStyle w:val="Normal"/>
              <w:spacing w:before="0" w:after="120"/>
              <w:jc w:val="both"/>
              <w:rPr/>
            </w:pPr>
            <w:r>
              <w:rPr/>
              <w:t xml:space="preserve">Výsledný seznam VO pro hodnocení výsledků v roce 2013 obsahuje celkem 217 VO, které úspěšně prošly Fází 1 Posuzování. V tomto seznamu je obsaženo i 164 VO, které splňují podmínky Fáze 2 posuzování s výjimkou kritéria K2 (bodová hodnota), které nebylo posuzováno. </w:t>
            </w:r>
          </w:p>
          <w:p>
            <w:pPr>
              <w:pStyle w:val="Normal"/>
              <w:jc w:val="both"/>
              <w:rPr/>
            </w:pPr>
            <w:r>
              <w:rPr/>
              <w:t>S ohledem na velikost nejsou podkladové materiály pro posouzení zveřejněny na www.vyzkum.cz, ale jsou k dispozici v elektronické podobě v sekretariátu Rady.</w:t>
            </w:r>
          </w:p>
        </w:tc>
      </w:tr>
      <w:tr>
        <w:trPr>
          <w:trHeight w:val="3665"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pPr>
            <w:r>
              <w:rPr>
                <w:szCs w:val="20"/>
              </w:rPr>
              <w:t>schvaluje materiál „Seznam výzkumných organizací zařazených do hodnocení výsledků v roce 2013“,</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pPr>
            <w:r>
              <w:rPr>
                <w:szCs w:val="20"/>
              </w:rPr>
              <w:t>ukládá sekretariátu Rady zveřejnit Seznam výzkumných organizací zařazených do hodnocení výsledků v roce 2013 na www.vyzkum.cz nejpozději do 15. ledna 2013,</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pPr>
            <w:r>
              <w:rPr>
                <w:szCs w:val="20"/>
              </w:rPr>
              <w:t>ukládá zpravodaji ve spolupráci se sekretariátem Rady předložit Seznam výzkumných organizací zařazených do hodnocení výsledků v roce 2013 včetně vypočtené bodové hodnoty na jednání Rady nejpozději v únoru 2014.</w:t>
            </w:r>
          </w:p>
          <w:p>
            <w:pPr>
              <w:pStyle w:val="Normal"/>
              <w:spacing w:before="120" w:after="120"/>
              <w:rPr>
                <w:b/>
                <w:b/>
                <w:i/>
                <w:i/>
                <w:sz w:val="20"/>
                <w:szCs w:val="20"/>
              </w:rPr>
            </w:pPr>
            <w:r>
              <w:rPr>
                <w:b/>
                <w:i/>
                <w:sz w:val="20"/>
                <w:szCs w:val="20"/>
              </w:rPr>
            </w:r>
          </w:p>
        </w:tc>
      </w:tr>
    </w:tbl>
    <w:p>
      <w:pPr>
        <w:pStyle w:val="Normal"/>
        <w:rPr/>
      </w:pPr>
      <w:r>
        <w:rPr/>
      </w:r>
    </w:p>
    <w:sectPr>
      <w:footerReference w:type="default" r:id="rId2"/>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Tomáš Vítek, Frantíková Jana</w:t>
    </w:r>
  </w:p>
  <w:p>
    <w:pPr>
      <w:pStyle w:val="Footer"/>
      <w:rPr/>
    </w:pPr>
    <w:r>
      <w:rPr>
        <w:i/>
      </w:rPr>
      <w:t>Datum: 7. led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35:00Z</dcterms:created>
  <dc:creator>Lukáš Levák</dc:creator>
  <dc:description/>
  <cp:keywords/>
  <dc:language>en-US</dc:language>
  <cp:lastModifiedBy>Frantíková Jana</cp:lastModifiedBy>
  <cp:lastPrinted>2013-11-27T11:31:00Z</cp:lastPrinted>
  <dcterms:modified xsi:type="dcterms:W3CDTF">2014-01-07T08:05:00Z</dcterms:modified>
  <cp:revision>17</cp:revision>
  <dc:subject/>
  <dc:title>SOUHRN</dc:title>
</cp:coreProperties>
</file>