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2664664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26646647"/>
      <w:bookmarkStart w:id="1" w:name="__Fieldmark__3_42664664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2664664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6646647"/>
      <w:bookmarkStart w:id="3" w:name="__Fieldmark__6_42664664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2664664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26646647"/>
      <w:bookmarkStart w:id="5" w:name="__Fieldmark__9_42664664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2664664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26646647"/>
      <w:bookmarkStart w:id="7" w:name="__Fieldmark__12_42664664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2664664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26646647"/>
      <w:bookmarkStart w:id="9" w:name="__Fieldmark__15_42664664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2664664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26646647"/>
      <w:bookmarkStart w:id="11" w:name="__Fieldmark__18_42664664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2664664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26646647"/>
            <w:bookmarkStart w:id="13" w:name="__Fieldmark__21_42664664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2664664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26646647"/>
            <w:bookmarkStart w:id="15" w:name="__Fieldmark__23_42664664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