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51409779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514097798"/>
      <w:bookmarkStart w:id="1" w:name="__Fieldmark__4_51409779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51409779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514097798"/>
                                  <w:bookmarkStart w:id="3" w:name="__Fieldmark__6_51409779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51409779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514097798"/>
                                  <w:bookmarkStart w:id="5" w:name="__Fieldmark__8_51409779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51409779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514097798"/>
                                  <w:bookmarkStart w:id="7" w:name="__Fieldmark__10_51409779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51409779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514097798"/>
                                  <w:bookmarkStart w:id="9" w:name="__Fieldmark__12_51409779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51409779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514097798"/>
                                  <w:bookmarkStart w:id="11" w:name="__Fieldmark__14_51409779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51409779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514097798"/>
                                  <w:bookmarkStart w:id="13" w:name="__Fieldmark__16_51409779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5140977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514097798"/>
                                  <w:bookmarkStart w:id="15" w:name="__Fieldmark__18_51409779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5140977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514097798"/>
                                  <w:bookmarkStart w:id="17" w:name="__Fieldmark__20_51409779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51409779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514097798"/>
                            <w:bookmarkStart w:id="19" w:name="__Fieldmark__6_51409779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51409779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514097798"/>
                            <w:bookmarkStart w:id="21" w:name="__Fieldmark__8_51409779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51409779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514097798"/>
                            <w:bookmarkStart w:id="23" w:name="__Fieldmark__10_51409779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51409779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514097798"/>
                            <w:bookmarkStart w:id="25" w:name="__Fieldmark__12_51409779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51409779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514097798"/>
                            <w:bookmarkStart w:id="27" w:name="__Fieldmark__14_51409779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514097798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514097798"/>
                            <w:bookmarkStart w:id="29" w:name="__Fieldmark__16_51409779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51409779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514097798"/>
                            <w:bookmarkStart w:id="31" w:name="__Fieldmark__18_51409779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51409779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514097798"/>
                            <w:bookmarkStart w:id="33" w:name="__Fieldmark__20_51409779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51409779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514097798"/>
                            <w:bookmarkStart w:id="35" w:name="__Fieldmark__25_51409779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51409779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514097798"/>
                      <w:bookmarkStart w:id="37" w:name="__Fieldmark__25_51409779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